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RL_BRK.SYS (C) 1987, 1988 John Pulliam, Walter Cox, and Benjamin D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BRK.SYS is intended to disable CTRL-BRK and CTRL-C.  It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 halt of an autoexec.bat file during the system boot.  ^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C can be enabled using the utility (included) called CTRL_BR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TRL_BRK ON" turns ^BREAK and ^C on and typing "CTRL_BRK OFF"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BREAK and ^C off.  CTRL_BRK.COM works by sending the charact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its name (ex. "off" and "on") to the driv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tring for the letters "f" and "n" (upper and lower case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"f" it turns the break keys off, if it finds an "n" it 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ny program can communicate to the driver by wri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TRL-BRK".  Any attempt to read from it will cause a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BRK.SYS works by intercepting all keypresses and looking for the ^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C key combinations.  If break is off it reset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 If break is on it passes the keypres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CTRL_BRK.SYS requires only 304 bytes of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TRL_BRK add the line: "device = [d:] CTRL_BRK.SYS" (where d: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) to your config.sys file.  CTRL_BRK should be loaded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line before any other entri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 accept no liability for any result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 or misuse.  The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 or questions please contact me o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 Micr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# 71270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B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z: ID1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