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FIL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FIL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OMMAND LINE,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display the contents of an object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he command line is typically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 file.o &gt;fil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objec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IMAGE, FILES, SEGMENTS, GAPS, SYMBOLS, EXPRESSIONS,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55aa ... the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Location of first item past the end of th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SEGME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GAP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SYMBOL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unresolved EXPRES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RELOCATION ite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Check sum of the previous 7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inary listing of each of the code seg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file, all concatentated together.  This binary form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play program 16 bytes per line, each byte writte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 is also displayed in character form to the right-hand sid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ff any embed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image is given in two ways: (a) it is the sum o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code segments listed minus all the sizes of all the gaps l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is the number of bytes contained between the end of th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mage (which is indicated in th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header file names are added to the object file as nee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determine where any errors may be originating from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L = length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s 0 through 4 are only used internally by the assembl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ypes respectively code, xdata, data, sfr, and bit.  Thei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bases are 0, and they are absolute.  These segments serv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segments (if there are any)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Line File Rel Type Base Size 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, respectively, the segment's number, the line and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defined, whether it is relative, the segment's type (0 =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xdata, 2 = data, 3 = sfr, and 4 = bit, 3 and 4 are never see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relative segments, else it points to the actual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Size is the number of bytes in the segment, and (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Loc is the place in the object file where its im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gment is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Bits 0-7 =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8 = 1 for relative segments, 0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ber indicated indexes the appropriate entry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 are subsets of segments that are reserved but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mory image.  No memory output is generated for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Seg  Of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g, and Off are the segment where the gap occurs and it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gment.  Size is the size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nstraints will apply for valid object files: (1) every g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entirely within its segment (Off + Size &lt; segment's siz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nly code segments contain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p is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mbol is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Scope Var Type   Valu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the symbol's index, Scope is defined in term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D attribu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e           GLOBAL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s marked if the symbol is a variable.  Variables and global/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joint.  Its type and value will be displayed a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  Seg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 indicates a symbol defined as an address.  Its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 are then listed.  The second case indicates numeric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is then listed.  Offset and Value are list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Neither the Offset nor Value are applicable if the symv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xternal or undefined).  Seg is inapplicable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is is the symbol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mbol is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Bit 0: 1 if variable, 0 i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1: 1 if address, 0 i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2: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3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 = Length of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    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tems represent expressions that could not be evalu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in the source files.  Expression evaluation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if the expression contains relative addresses, or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 Line File  Tag Ar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3 items are respectively the epxressions's index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where it is defined.  Tag and args will take on one of th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uption      Tag 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           0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          1   Seg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           2  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y operation    3   Unary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peration   4   Binary        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        5   A             B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 B, and C are indexes of previously defined expression occur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Symbol Name is the name of the symbol which the expre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eg and Offset are the segment and offset of an address expression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eric value of a numeric expression, and Binary and U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umber for operators defie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=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=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=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&amp;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n expression in the objec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Numeric (Tag = 0)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Address (Tag = 1)                   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Symbol (Tag = 2)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ymbo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Unary operation (Tag = 3)             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Binary operation (Tag = 4)            A 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B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Conditional operation (Tag = 5)       A? B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B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C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ocation item indicates an unevaluated expression,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ing mode, and the segment and offset where it is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tems that the assembler could not properly determine becau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ere used or relative addressing was used.  All relocation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code segments, since only code segments have memo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ocation item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ile Tag  Exp  Seg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 and File determine the corresponding point in the source file,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refer to the location where the patch is to be applied, Exp i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tched, and Tag is the type of reliocatio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  Byte-siz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       Word-siz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 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     Direct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address &lt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FR address &gt;=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       Relativ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, Q     Paged c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      Absolute (long) c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are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