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I O   K e y p a d / L C D   D e m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is meant to be used with the io.lib software.  For m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unction has been to verify and test the keypad and LCD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demo, you will either need (1) compatible hardware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lib or (2) to write yout own emulator for the io.lib routines.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for instance, a set of routines that communicate with a cli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-232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locate the leys that correspond to the numeric valu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efore using this demo, since all the commands are executed from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O Demo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NN                      cputs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N                       set_curso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         curso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 curso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      shif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    shif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RC                      locate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         sc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       cputs(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         sav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          restore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inputs, NN, N and RC are keyed in from the keypa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one hexadecimal digit at a time.  The keys 0 to 15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exadecimal digits 0-9, a-f respectively.  The numbers NN and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hexadecimal digits, and N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onstraints on the command format,  it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cate" past column 15 using the command 8.  The first hex digit (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where the cursor is to be located, and the second is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umn, which cannot be larg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listed above are all described in IO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