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M-INT -- Interrupt Service by CMartin -- 2/22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Member ASP; CompuServe 72130,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Program CM-INT is released as Freeware.  No contribution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ntended as a tool kit for 80x86 Assembly Language programmer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ervice may also be useful to high level language programmer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language gives them access to the 80x86 interrupt archite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interrupt service installs and stays resident, by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ommand CM-INT in autoexec.bat, and CM-INT.COM in root directory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running CM-INT before any programs that use this interrupt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e functions in this service preserve the general purpose register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used for data transfer. They also preserve the segment, index an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pointer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his service is accessed via Int 0C0h, with function number pass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bh. Description of each function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00h: Pause until specific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bl      - ASCII code of keypres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releas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01h: Print string at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ds:si   - pointer to ASCIIZ sour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01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02h: Input a string from keyboard at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ds:si   - pointer to destin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CAN (INPUT TO SCREEN) WITH PROMPT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03h: Scan with prompt and editing at current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ds:si   - pointer to ASCIIZ promp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ds:di   - pointer to ASCIIZ destination str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data being entered/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al      - data length - desired length of ent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ah      - data type -   0:no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1:filter non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2:numbers (0-9),blanks,and '+-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3:numbers,blanks,and 'eE+-'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4:dates (0-9,'/-' and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l      - 0=upper and lower case, &gt;0=lower conve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cl      - blank option- 0:no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1:strip lead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2:strip trailing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        3:strip both leading and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ch      - data window color (prompt field color is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ackgnd as orig scrn attr, with hi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white foregnd. On exit, orig scrn att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restored in all fie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l      - 0:Upper and lower case; &gt;0:Converts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: bl      - ASCII char code describing which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terminated data entry. A number of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key combinations with corresponding c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built in for versatility, and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available. The returned byte ASCII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the key combo that produces i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suggested usag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'I'-&lt;Ctrl&gt;&lt;Rtn&gt; {In}        'O'-&lt;Ctrl&gt;&lt;F10&gt;-Delete block {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'D'-Down arrow              'U'-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'A'-&lt;PgUp&gt;                  'Z'-&lt;PgD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'N'-&lt;Ctrl&gt;N-Insert New line 'Y'-&lt;Ctrl&gt;Y-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'L'-&lt;Ctrl&gt;L-Move Col Left   'R'-&lt;Ctrl&gt;R-Move Colum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'C'-&lt;Rtn&gt; {Carriage}        'E'-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'X'-Error - prompt plus data &gt; 4 lines or off bottom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LIN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04h: Print to parallel port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ds:si   - pointer to string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cx      - -1 means string is ASCIIZ and i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up to the terminal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Number other than -1 means print tha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characters. (Permits 0 as a prin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    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s: If print terminated by &lt;Esc&gt;, then leaves keyp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keyboard buffer, accessible by int 16h, fun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32-BIT NUMBER TO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06h: 32-bit binary number to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dx:ax   - 32-bit signed binary number to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ds:si   - pointer to ASCIIZ destin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l      - format for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0=decimal,1=hex,2=octal,3=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03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SCIIZ TO 32-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07h: ASCIIZ string to 32-bit sign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Operation:  Function scans from rightmost byte in string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beginning of field, ignoring illega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Terminal h or H means hex;o or O octal; b or B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ds:si   - pointer to ASCIIZ sour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s: dx:ax  - 32-bit signed binary number  (0:0 for ov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bl = 0 (normal return), -1 (overf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JULIAN TO CALENDA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10h: Convert julian date to calenda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Operation: Julian date is sent in on ax as unsigned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binary number, where julian date 1=calendar date 1/1/1901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Julian date &lt;1 or &gt;36525 (earlier that 1/1/190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that 12/31/2000 [12/31/00]) are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Normalized calendar date (mm/dd/yy) is copied as ASCIIZ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string at the pointer provide by ds:si. If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is in illegal range, the string '  /  /  ' is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In addition, the day of the week is returned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0-7 through bh (0=illegal,1=Sunday,etc.).The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prefix (e.g., 19 for 1956) is passed through b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bl      - century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e.g., 19 is century prefix for 1978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ax      - julian date (unsigned 16-bit) (1=01/01/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cx      - number of digits to display year (2 or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if century prefix is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If century prefix not 19, 4 digi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displayed, regardless of contents of cx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ds:si   - pointer to ASCIIZ destination str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calendar date is to be copied (11 bytes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: ax      - julian date as unsigned 16-b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0 if illeg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l      - century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day of week (0=illegal,1=Sunday,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cx      - year (1980-2099)   (as expected by system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dh      - month (1-12)       date service int 21h, 2Bh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dl      - day (1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CALENDAR TO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11h: Convert calendar date to julia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Operation: Converse of Function 10h, except that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date string is normalized to 9-byte or 11-byte ASCIIZ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(mm/dd/yy+terminal NULL or mm/dd/yyyy+NULL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whether year was 2 or 4 bytes to begin with). If yea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passed in as 2 bytes, default century prefix is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'  /  /  ' is copied to the  string if format 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ds:si   - pointer to ASCIIZ source string (11 bytes 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11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: Same as Function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GE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12h: Get today's date from system an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to julian and calenda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ds:si   - pointer to destination string for c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cx      - number of digits to display year (2 or 4)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if century prefix is 19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(If not 19, 4 digits will be show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12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: Same as Function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ET SYSTEM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13h: Set date in system from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ds:si   - pointer to source string of form mm/dd/y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13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: Same as Function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IME (SECONDS) TO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15h: Convert time in seconds to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ds:si   - pointer to destination string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Will be normalized to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dx:ax   - double word number of seconds since mid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: dx:ax   - double word number of seconds since mid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ch      -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cl      -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seconds (similar to DOS get tim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l      - 0         except seconds:100ths in bx)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SCIIZ STRING TO TIME (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16h: Convert string time to time i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Procedure normalizes string time to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ds:si   - pointer to source string fo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16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: Same as Function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GE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17h: Get system time and convert to string and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ds:si   - destination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17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: Same as Function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SE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18h: Set system time from ASCIIZ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ds:si   - source string pointer (hh:mm: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18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: Same as Function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19h: Elapsed tim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bh      - 19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: dx:ax   - Elapsed seconds since previous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x      - Elapsed seconds since last call to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SCIIZ STR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20h: String copy to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ds:si   - source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ds:di   - destination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20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SCIIZ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21h: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ds:si   - source string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: ax      -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SCIIZ STRING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22h: String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ds:di   - pointer to string to which sourc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ds:si   - pointer to source string to be concate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            to ds:di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22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SCIIZ STRING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23h: String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ds:si   - pointer to str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ds:di   - pointer to str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cx      - max number of bytes to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23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: ax      - 1 if str1&gt;str2, 0 if str1=str2, -1 if str1&lt;str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x      - unsigned number = position of differing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SCIIZ STRING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24h: String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ds:si   - pointer to str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ds:di   - pointer to str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cx      - string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24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SCIIZ STRING IM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25h: String imbed - Imbeds source string a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offset, but does not copy terminal NULL. Good for impla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ASCII data into a pri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ds:si   - pointer to sourc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ds:di   - pointer to imbe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25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ASCIIZ STRING ALL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Function 26h: All caps - Capitalizes all lower case let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ASCIIZ string pointed to by ds:si; max of cx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Entry:  ds:si   - pointer to string to be capit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cx      - maximum number of chars to capit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        bh      - 26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          Return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;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