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EPT INSTRUMENTS INC.</w:t>
        <w:t xml:space="preserve">                               MICEPT INSTRUMENT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oss Assemblers (Series II)</w:t>
        <w:t xml:space="preserve">                             Cross Assemblers (Series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20</w:t>
        <w:t xml:space="preserve">                            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  <w:t xml:space="preserve">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ept Instrumen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77 Juli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p De La Madeleine, 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  G8T 6W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  <w:t xml:space="preserve">       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 Instruments  Inc.  disclaims all  warranties  as 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and the  documentation,  whether  express  or 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  without  limitation,   any  implied   warrant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  and  of   fitness  for   any  purpose.   Mi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s  Inc. assumes  no liability  for  damages, direc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which may results from the use of this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document i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INFORMATION</w:t>
        <w:t xml:space="preserve">         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 the software is  distributed as sharewa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may  be  freely copied  and  distributed  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 as  long  as NO  FEE  IS  CHARGE  FOR  USE, COPYI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(EXCEPT FOR A NOMINAL DISTRIBUTION FEE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 MORE THAN $5 TOTAL) and  as long as THE SOFTWAR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OF THIS  SOFTWARE  BEYOND  A  REASONABLE  EVALUATION 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entire   package,   consisting   of   the   main 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 file and various  utility files are  all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1, 1992 by Micept Instruments In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well 6502 is a registered trademark of Rockwell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PC, XT, AT are trademarks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brand  and  product  names  are  trademarks  or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their respective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  <w:t xml:space="preserve">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NSTALLATION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YSTEM REQUIREMENTS 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FILES IN THE PACKAGE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FORMAT OF COMMANDS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OMMAND LINE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Invocation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Options in more details 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Error codes returned to DOS 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Object code file formats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 Environment variable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SOURCE LINE FORMAT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code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nd 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EXPRESSIONS IN THE OPERAND FIELD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Symbols 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Constants 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constants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constants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cation counter 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 Operators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 How expressions are evaluated 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ASSEMBLER DIRECTIVES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LIST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LEN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ACLIST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LIST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 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N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F 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B 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W 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DP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 . . . . . . . . . . . . . . . . . . . . . . . . .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I)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SPECIAL SECTION ON THE MICROPROCESSORS 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1 Motorola 6800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2 Motorola 6803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3 Motorola 6805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4 Motorola 6809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5 Rockwell 6502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6 Rockwell 65C02 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BUG REPORTING PROCEDURE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UPDATE POLICY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REGISTRATION 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EXPANDED VERSION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 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I)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</w:t>
        <w:t xml:space="preserve">          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ftware are shareware distributed versions of high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Cross Assemblers  which you get  when you  register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 however do not support macros, conditional assemb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files like their expanded versions do. This softw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two-pass assemblers for the Motorola 6800, 6803, 6805, 68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ckwell 6502 and the Rockwell 65C02 micro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owerful cross  assemblers for the MS-DOS 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the  complete instruction  set  and  a complete  se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. These assemblers can produce formatted  list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object code  in  both the  Intel  Hex and  the  Motorola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orted assembler directives are  the same as the on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e microprocessor manufacturers, but you can customize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liking using the REDEF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NSTALLATION</w:t>
        <w:t xml:space="preserve">          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a working  copy of your  disk, using  the COPY  or DISK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supplied with MS-DOS. Save the original disk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icular  installation is required  except that you 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executable files you will need to the disk you are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YSTEM REQUIREMENTS</w:t>
        <w:t xml:space="preserve">          3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BM PC/XT/AT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S 2.0 or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256K Bytes of RAM required (more for bigger symbol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FILES IN THE PACKAGE</w:t>
        <w:t xml:space="preserve">          4. FILES IN TH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#2       The file containing the lates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#2.FRM    The file containing the ready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SM#2.DOC    This file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03.EXE       The executable file of the 6803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mb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05.EXE       The executable file of the 6805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mb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09.EXE       The executable file of the 6809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mbl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I)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65.EXE       The executable file of the 6502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mb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65C.EXE      The executable file of the 65C02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mb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68.EXE       The executable file of the 6800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FORMAT OF COMMANDS</w:t>
        <w:t xml:space="preserve">          5. FORMA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ules are us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Words  in  capital  letters are  keywords  and 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as shown. They  may be entered in uppercase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tems in square brackets ([])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ymbolic fields are enclosed in &lt;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n  ellipsis  (...)  indicates  that  an  item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ed as many time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All punctuation, except the one  mentioned before,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cluded whe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xxx is a two or three character string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processor ident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  : for the Motorola 6803 micr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5  : for the Motorola 6805 micr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9  : for the Motorola 6809 micr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5  : for the Rockwell 6502 micr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5C : for the Rockwell 65C02 micr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8  : for the Motorola 6800 micr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OMMAND LINE</w:t>
        <w:t xml:space="preserve">          6.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ssemblers can be invoked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xx [&lt;options&gt;] &lt;sourcefile&gt; [&lt;objfile&gt; [&lt;listfile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&lt;options&gt;  can  be  one  or  more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by space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I)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 : Produce a list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 : Produce NO objec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 : Produce NO symbol table in the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 : Produce object in Intel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q : Quie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&lt;n&gt; : Set listing page length (in lines per pag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w&lt;n&gt; : Set listing width (in characters per l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&lt;n&gt; : Set object record size (in by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: Produce complete object in listing for long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ourcefile&gt;  : Source file name.  Default extension ".xxx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bjfile&gt;     : Object file name.  Default extension ".OBJ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istfile&gt;    : Listing file name. Default extension ".L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 assembler is  invoked with an  error in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a help screen is displayed on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&lt;objfile&gt; and  &lt;listfile&gt;, if no name is 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ile name  with the default  extensions will be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files will b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Options in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-  Complete  object code  in listing  for  long constan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used to see  all object codes generated by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s,  like strings and  series of data.  A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may  then  generate  more than  one  lin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because only a few  object codes can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one line of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-  Intel Hex format. This option causes the objec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roduced  in the  Intel Hex  format rather 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Motorola He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-  Listing  file.  This  option enables  the  output 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file. The listing produced has page heade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ters inserted  at appropriate  intervals. Even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on is invoked, the  output to the listing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controlled by the LIST and NOLIST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-  Object file disabled. This option suppresses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-  Page length. This  option sets the number of  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in  the  listing  file. When  a  listing 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ed, since page headers and footers  are inser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page length is required. If this option,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 by a numeric  constant, is invoked, 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will  be set  to that value.  The value  must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I)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20  and 120  or it will  be ignored.  Ev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option is  invoked, the  page length  may be 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anywhere in the file  by the PLEN directiv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page length is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-  Quiet mode. This  option turns off the  display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 during  assembly.  Normally  a running  cou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mented  by  50s,  of the  numbers  of  lines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ed is displayed on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 Record size  in the object  file. This option 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bytes in each object file  record.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is the number of counted bytes i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 The number must be between 8 and 255 or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gnored.  If the m  option is invoked, the  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appear  after it in  the command line to 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 The default record size in Intel Hex is 24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record size in Motorola Hex is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-  Table of symbols  suppressed in the listing 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suppresses the output of the symbol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file.  Of course if output to  the l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abled at the end of the listing, the symbol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appear at the end of the listing fi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-  Width of the listing file. This option sets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haracters  per line  in the listing  file.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 immediately followed by a numeric constant,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d, the line length will be set to that valu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must be between 60 and 132 or it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when  this option is invoked, the  line length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set   again  anywhere  in  the  file  by  the  L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. The default line length i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Each option must be preceded  by a dash (-)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, to distinguish it from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Error codes returned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                                   Erro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completion, without errors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completion, with assembly errors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normal completion, insufficient memory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normal completion, file access error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I)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Object code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assembler supports two object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Intel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Motorola Hex (S1-S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ssembler  environment can  be customized by  the use 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variable. The  variable, if  set,  will spec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command  line  options. The  options  specified 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will not  replace but be added to the options invok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 Options are specified  in the same manner a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were invoked  in  the  command line.  The  setting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can be  automatically done if the set  command i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riable is called MAxxxOPT and can  be set by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AxxxOPT=-l -i -r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mand would invoked  the l, i and r options  each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ny error in this environment variabl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SOURCE LINE FORMAT</w:t>
        <w:t xml:space="preserve">          7. SOURC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 the  source file  consist  of  up to  four  fields,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abel] [Opcode] [Operand] 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of the file may  be up to 256 characters long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bitrary  number of  white  space  (spaces  or  tabs) 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are  symbols and  follow the same  rules. If  a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in  the first column,  it must be terminated  with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one white space (space or tab)  or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t may follow the rules of a label starting in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. If  a label starts in  any other column, it 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with a colon (:) followed with at least one wh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I)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 (space or  tab) or the  end of  the line.  The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n is never part of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line  may  consist  of  a  label  alone.  With  a 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 mnemonic  the assembler  assign a  value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equal to the current location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nd field  contains the instruction mnemonic 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 directive that is to be performed. This field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tart in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nd field  may or may not be  required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pcode or directive  being assembled. If  present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will contain a certain number of operand,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s. There  must not  be any white  space (space  or ta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se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ptional comment field is used for annotation purpo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 ignored by the assembler, but  is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isting. No  character  is  necessary  to  designat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 which  does  not  begin  in  the first  column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isk (*)  may be used  in the first column  to desig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 whole line is a  comment and should be  ignor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EXPRESSIONS IN THE OPERAND FIELD</w:t>
        <w:t xml:space="preserve">          8. EXPRESSIONS IN THE OPERAN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are combinations of constants, symbols,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that are evaluated as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 are strings of characters that contain letters (A-Z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z), numbers (0-9), points (.) and underscores (_) bu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gin with a letter. A symbol may be of any length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the first  8 characters  are significant  and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the symbol table. Since all  lowercase lett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converted to  uppercase,  symbols which  are capitaliz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I)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 will be the same. A symbol can not be a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    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op_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.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erved words are the one represe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mnemonics and assembler directiv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microprocessor's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constants must  always begin with a  prefix fo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the  number. The  radix  is  determine  by  this  pre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       Pre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ary       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al          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      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adecimal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     %10010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77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6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character   constant  consists  of  one  ASCII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rounded by single quote marks (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o  put a  single  quote  mark  into  a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tant,  two  consecutive single  quotes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represent one su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     'a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''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I)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tion cou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value  of the location counter can be used 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. It is represented by the asterisk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perators  allowed  in expressions  are  shown,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able, in descending order of preced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 Operator   Type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  ()         expression       parenthe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  -          unary            unary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                           one's comp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  &amp;          binary           bitwi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                           bitwis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                          bitwise EXCLUSIV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  *          multiplicative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                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                          remai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  +          additive 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            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  &lt;&lt;         shift            shift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&gt;                          shift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  =          relational      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                     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                     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=                         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=                          greater than or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How expressions are evalu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n expression  parenthetical  expressions are  evalu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 the  innermost parentheses  before  the outer  o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operations  involving higher precedence  operato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first. Where several operators have the same preced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 are  evaluated from  left  to right  except  for u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  which are  evaluated  from  right  to  left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mediate values are truncated to a 16-bit integer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of the expression is also a 16-bit integer val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I)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ASSEMBLER DIRECTIVES</w:t>
        <w:t xml:space="preserve">          9.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y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G          Set assembly ori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        End of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EF        Redefine an assembler dire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          Equate symbol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         Set symbol value (tempora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           Define constant byte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           Define constant word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B          Reserve storage for byte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W          Reserve storage for word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        Set title of page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LEN         Set line length (characters per l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N         Set page length (lines per pag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        Advance to top of next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        List the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LIST       Do not list the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LIST       List all object codes for long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ACLIST     Do not list all object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Some of  these directives  have a  different name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microprocessor, so consult the  special s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icroprocesso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 directive  restores   the  listing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 object code for long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AC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 directive allocates  and initializes 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[&lt;label&gt;] DB &lt;expression&gt;[,&lt;expression&gt;...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I)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&lt;expression&gt; must be  an 8-bit integer value 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surrounded by single quote marks (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directive  allocates and  initializes on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[&lt;label&gt;] DW &lt;expression&gt;[,&lt;expression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&lt;expression&gt; must be a 16-bit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directive designates  the end  of the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No line in the source file will be read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directive assigns  the value of 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&lt;lab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&lt;label&gt; EQU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The &lt;label&gt; entry can not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directive restores the output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If a  listing is  not being  made, this  dir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tar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directive  sets the number of 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,   in   the   listing,   to   the 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ression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I)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LLEN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The  number of characters per line must b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0 and 132. The default is 80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AC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 directive  suppresses  the  list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 object code for long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NOAC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 directive  suppresses  the  output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N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directive  sets the  location counter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of &lt;express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ORG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&lt;expression&gt;   must  not   involved  any  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urpose:  This directive starts a new page in the li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 directive sets the number of lines per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listing, to the value of &lt;express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PLEN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The  number of lines  per page must  be between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120. The default  is 66 characters  per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 and the  last 3 lines  of the  page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I)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blank. The fourth and fifth line ar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e, page number and pag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directive redefines the &lt;directive&gt;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ve to the &lt;directive2&gt;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REDEF &lt;directive&gt;,&lt;directiv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This  allows you to  change the  name of  ea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ry directive to satisfy  your particular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eeds. You  can also use it to  make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of universal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directive  reserves a  block of 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(s) for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[&lt;label&gt;] RSB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The number of bytes reserved must be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directive  reserves a  block of 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(s) for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[&lt;label&gt;] RSW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The number of words reserved must be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3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directive  assigns the value  of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&lt;lab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&lt;label&gt; SET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The &lt;label&gt; entry can be redefi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I)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directive indicates  that the DP regist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Motorola 6809 is suppose to contain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ress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SETDP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This  directive  only applies  to  the 6809 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mbler. It is  used to determine if  the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ing mode can be us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directive sets  the title of the  curre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page(s) to the &lt;text&gt;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TITL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&lt;text&gt; is truncated to the first 60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I)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SPECIAL SECTION ON THE MICROPROCESSORS</w:t>
        <w:t xml:space="preserve">          10. SPECIAL SECTION ON THE MICRO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Motorola 6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erved word in this assembler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 microprocessor, the standard  assembler direct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predefined as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B    instead of D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B    instead of D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C    a second definition of D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B    instead of RS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W    is not supported, because it is not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Motorola 6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erved word in this assembler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 microprocessor, the standard  assembler direct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predefined as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B    instead of D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B    instead of D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C    a second definition of D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B    instead of RS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W    is not supported, because it is not necessa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I)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Motorola 6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erved word in this assembler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 microprocessor, the standard  assembler direct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predefined as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B    instead of D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B    instead of D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C    a second definition of D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B    instead of RS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W    is not supported, because it is not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Motorola 6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erved word in this assembler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 B, CC, D, DP, PC, S, U, X,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 microprocessor, the standard  assembler direct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predefined as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B    instead of D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B    instead of D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C    a second definition of D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B    instead of RS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W    is not supported, because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DP  (special and reserved to the 680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f the  operand is preceded  by a  '&lt;' character,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s direct address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I)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5 Rockwell 6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erved word in this assembler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 X, Y, P, PC, 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 microprocessor, the standard  assembler direct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predefined as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    instead of D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     instead of D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RVE   instead of RS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W       is not supported, because it is not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6 Rockwell 65C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erved word in this assembler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 X, Y, P, PC, 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 microprocessor, the standard  assembler direct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predefined as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    instead of D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     instead of D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RVE   instead of RS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W       is not supported, because it is not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BUG REPORTING PROCEDURE</w:t>
        <w:t xml:space="preserve">          11. BUG REPORT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each software is extensively tested prior to release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 perfect  and may  contain  a  few bugs.  It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ion  of  Micept  Instruments Inc.  to  correct  any genu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that will  be considered  as a  problem by  the comp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this  is  not  a  warranty that  any  problem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I)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comments or suggestions, please send them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ddress or mail them to us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hink you  have found a bug in this  software, please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to report it. Any report will be helpful, but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di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Provide the name and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Provide  a brief description of the problem and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py  or listing of  the problem source  file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to isolate the problem  area in the source an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that part of the sourc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end it to:  Micept Instruments Inc.  CIS:[72130,251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77 Julien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p De La Madeleine, P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ada  G8T 6W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UPDATE POLICY</w:t>
        <w:t xml:space="preserve">          12. UPDAT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 Inc. will  not  notify users  of new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as improvements are made constantly. If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like to  keep  current  they may  send  us their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(the  one with  our label)  along with 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order form) to recei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REGISTRATION</w:t>
        <w:t xml:space="preserve">          13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gistration fee, for  each Macro  Cross Assembler  (on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) will  licence one  copy of  the expanded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 will receive, for  use on any  one computer at 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The printed manual is optional but recommended and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section on each of the microprocessors of the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 be misled  by the very  low prices  of these  Macro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s. They are of very high quality, fast and reliab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reason why we can offer them to  you at such a low pric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distribution method we have chosen,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registrations  are available  (see ordering 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I)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A - EXPANDED VERSION</w:t>
        <w:t xml:space="preserve">                            APPENDIX A - EXPAND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get this expanded version of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p to 16 nested includ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p to 16 nested conditional assem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p to 16 nested 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nlimited number of includ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nlimited number of macros (limited by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anded directive set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Assem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Assemble if not equal to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N       Assemble if equal to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C       Assemble if string1 equals string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NC      Assemble if string1 not equal to string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     Reverse con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     End of conditional assem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      Print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  Inclu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Direct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    Define a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M      End of macro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M     Skip to the end of a macro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ST     List false cond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OLIST   Do not list false cond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    Expand 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EXPAND  Do not expand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ING INFORMATION</w:t>
        <w:t xml:space="preserve">                                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      Description                                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                                                  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es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44      Macro Cross Assembler for the Intel 8044    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48      Macro Cross Assembler for the Intel 8048    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51      Macro Cross Assembler for the Intel 8051/52 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80      Macro Cross Assembler for the Intel 8080    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85      Macro Cross Assembler for the Intel 8085    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96      Macro Cross Assembler for the Intel 8096    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Z80     Macro Cross Assembler for the Zilog Z80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-I  Complete series containing the Macro          $49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ss Assemblers for the Intel 804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48, 8051/52, 8080, 8085, 8096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Zilog Z80 (manual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-I  Manual for the Macro Cross Assemblers of      $2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ies I and containing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for each of the micro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es 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03      Macro Cross Assembler for the Motorola 6803 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05      Macro Cross Assembler for the Motorola 6805 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09      Macro Cross Assembler for the Motorola 6809 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65      Macro Cross Assembler for the Rockwell 6502 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65C     Macro Cross Assembler for the Rockwell 65C02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68      Macro Cross Assembler for the Motorola 6800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-II Complete series containing the Macro          $49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ss Assemblers for the Motorola 68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803, 6805, 6809, and the Rockwell 65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65C02 (manual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-II Manual for the Macro Cross Assemblers of      $2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ies II and containing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for each of the micro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8   Package containing all the Macro Cross       $119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ers of the series I and series 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oth manuals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e manual is optional but recommended. Only on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quired by ser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DER FORM</w:t>
        <w:t xml:space="preserve">                       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#92-MC220-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  Cat. No.  Description              Unit Price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--------  -----------------------  ----------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________  _______________________  $_____.___ 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________  _______________________  $_____.___ 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________  _______________________  $_____.___ 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________  _______________________  $_____.___ 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________  _______________________  $_____.___ 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________  _______________________  $_____.___ 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________  _______________________  $_____.___ 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________  _______________________  $_____.___ 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$6.00  Shipping + handling          $_____.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utside North America Add $10.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ada residents Add GST    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bec residents Add Provincial Sales Tax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 U.S. dollars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s in Canadian Dollars: Total  Can. dollars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hange rate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r check or money order to:      Micept Instrument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377 Julien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disk format:                    Cap De La Madeleine, P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5 1/4 or ___ 3 1/2                  Canada  G8T 6W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Prices are in U.S. dollars. We accept only U.S. and Canad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s.  All other will  be refused. Prices  and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subject to change without notic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  <w:t xml:space="preserve">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LIST  . . . . . . . . . .  9     LLEN 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directives  . . .  9     Location counter 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 . . . . . . . . . .  7     Manual 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ing procedure . . 16     Microprocessors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nstants . . . .  7          Motorola 6800 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per line . . . .  4          Motorola 6803 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returned to DOS . . .  4          Motorola 6805 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. . . . . . .  2          Motorola 6809 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. . . . . . . . . .  6          Rockwell 6502 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. . . . . . . . .  7          Rockwell 65C02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information . . .  i     Motorola 6800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. . . . . . . . . . . .  9     Motorola 6803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. . . . . . . . . .  7     Motorola 6805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ptions . . . . . .  5     Motorola 6809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  . . . . . . . .  9     Motorola Hex 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LIST . . . . . . . .  9     NOACLIST 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 . . . . . . . . . .  9     NOLIST 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 . . . . . . . . . . 10     Numeric constants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. . . . . . . . . 10    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  . . . . . . . . . 10          code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. . . . . . . . . 10          code format 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LEN . . . . . . . . . 10          file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ACLIST . . . . . . . 11          file record size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LIST . . . . . . . . 11     Octal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  . . . . . . . . . 11     Opcode 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. . . . . . . . . 11     Operand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N . . . . . . . . . 11     Operators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F  . . . . . . . . 12     Options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B  . . . . . . . . . 12     Order form 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W  . . . . . . . . . 12     Ordering information 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. . . . . . . . . 12     ORG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DP  . . . . . . . . 13     PAGE 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 . . . . . . . . 13     Page length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 . . . . . . . .  i     PLEN 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. . . . . . . . . . . . 10     Quiet mode 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 . . . . . . . . . . . 10     Record size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 . . .  5     REDEF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 . . . . . . . . . . . . 10     Registration 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version  . . . . . 18     Reserved words 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. . . . . . . 6, 8     Rockwell 6502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. . . . . . . . . . .  1     Rockwell 65C02 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. . . . . . . .  7     RSB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21     RSW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 1     SET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 Hex . . . . . . . . 3, 5     SETDP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 1     Site registration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cation  . . . . . . . .  2     Source line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. . . . . . . . . . .  5     Special sections 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page  . . . . . .  3     Symbol table 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. . . . . . . . . . . 10     Symbols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  . . . . . . 3, 4     System requirements . . . .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I)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 . . . .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olicy . . . . . . .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