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Z80 Z80 Disassembler - Copyright 1990 by Jeffery L.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Aug 2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Z80 is a cross disassembler for MSDOS machines. It generates a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ource code file from either a binary file or an Intel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code for DZ80 is public domain. The C source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public domain but may be purchased from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or educational use only. To obtain the C source o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MSDOS 5 1/4" diskette, send $15 cash, check,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ery L.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726 Benn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rance, CA  9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 may be freely distributed through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(bulletin boards, PD software houses, friends, etc)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format is: DZ80 filename [options]. The file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without an extension. The default extension is HEX. If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ary file) option is used, the default extension is BIN. The 'd'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append a comment field to each assembly line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instruction and hex and ascii representation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(s). Option entry is freeform: 'db' 'd b' '-bd' '-b -d' all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. The 'x' option specifies a hexadecimal offset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ata. This is useful when disassembling CP/M com files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. If used, the x option must be the las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Z80 does three passes over the code being disassembled. The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opcodes that reference program locations (such as ju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) so that labels may be generated in the source listing. Pass tw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sassembly and writes source lines to the output file. Pas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arches for references to locations outside of the initializ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to locations that lie in the middle of opcodes and generates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ree passes display the 'current pc' as they do their work.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ass design of DZ80, it is a very fast disassembler. It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n 5K binary file, outputing a 37K assembly source file,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seconds on an 8 MHz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Z80 is an 'intelligent' disassembler. Since uninitialized sp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rmally be filled with either 0 or 0ffh, blocks of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sassembled as page after page of NOP or RST 38h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kipped over and an ORG statement will be inserted in the assembl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xt initialized cod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pite all it's wonderfulness, DZ80 does have some drawbacks. Chief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that it does not try to analyze program flow, and therefo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difference between valid executable code, data tables, and/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can lead to some strange looking disassembly when ascii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ables are encountered. The 'd' option is useful for identify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suggestions, bug reports, praise, or diatribes of any ki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author at the addres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