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   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 2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32 bit DOS extender for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explain everything about the DOS extender DOS32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of use to people who know how to program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'll try to make this document easy on the beginner or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want to mess around with protected mode. Anyone who i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pathetic 64KB segments then using protect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way to go. The main problem is still being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programs ( e.g.  BIOS, DOS &amp; device drivers ) and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comes in.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long ago lost count of the number of hours I've sp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So I am asking you this;  If this DOS extender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hen I would just like to be credited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a student at university and I am distributing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a donation would be greatly appreciated for the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you have received it and all files must be left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DOS32 for just $25 US. The fee includes disk and P+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complete source code to DOS32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new releases of the program. The source code to DOS32.OBJ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lines of well commented assembler and so it should be easy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l correspondence to the author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then write out your chequ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Seychell. You can be assured of a prompt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 has been around since 1987 and to this day DOS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Since nobody has bothered to design a protected mod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ed 'DOS extenders' were written. A DOS extender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witch the CPU into protected mode so that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tected mode application under DOS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real mode and protected mode then have a go 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ODE.DOC or better still get a proper book before read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 think that it is far easier to program in protected mod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( 8086 architecture ) because you can use only one big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eded for protected mode under DOS. You le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of the protected mode initialising. So you w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uns in real mode ( or V86 mode ) so once the CPU i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can no longer execute programs that were running in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should have services that allow your protected m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l mode code and will either enter V86 mode or retur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OS3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robably already guessed, DOS32 is a royalty fre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extender as close as possible to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eal mode DOS, and yet have full 32bit power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people to start programming in protected mode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with DOS32 should also help you becom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protected mode. I have released my work so people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a 8086 architecture, a CPU produced back in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32bit dos extender and so it will only work on a 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se there is no difference between the 386 and 486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extra instructions BSWAP, XADD and CMPXCHG. So if you hav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being limited to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DOS32 is a OBJ file.  You write a 100%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t with DOS32.OBJ. The routines in DOS32.OBJ are first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Once these are finished it will then start executing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re is a 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8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is distributed with a 32bi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&amp;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memory manag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to give a fully flat memory model. Eliminating memor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function to allocate memory ( up to 2G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MA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functions for a 32bit version of DOS's file I/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pen/Close/Create/Read/Write/Searching, 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sy to use services for calling DOS &amp; other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overhead on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nt starting and exiting even on the slowest 3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mulation of the System BIOS extended memory copy service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program is distributed with a library of various routines that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was designed for applications to get the absolu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. The code should be reasonably optimised and ad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B to your protected mode application. This DOS extend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eatures for a full blown 10MB+ game/demo/utility and ye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simple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  WITH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t's time to start talking about how to use DOS32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 Included with this DOS extender is debugg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example source cod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S extender is linked onto your programs. Because it runs in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your programs must be in a USE32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is operating in one big block of linear memory.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re is only one big segment, 4GByte big. There is still 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but they have the same base addresses so effective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TART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32 starts it will basically switch into protected mode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your program at an external label named "Start32:".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ata segment registers DS,FS,GS,SS,ES will contai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gram data segment ( I'm calling the program segme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gment that your program is running in). There is another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a base address of 00000000. I decided to put this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just because some people might want it. And of course 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selector of your 32bit program code segment.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segments have the same base address you can have all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de mixed together. This also means that you must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ly one segment. If you need multiple segment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 to group the segments together.  DOS32 uses a seg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32" and so you must have the segments join with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hen terminates with INT 21h AH=4Ch, just like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descriptors ( or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All segments have a limit of 4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. This means that for locations 0..100000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quals the physical address. This allows you to acces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lower 1 MB.  Remembering that the  Linear Address = Off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ase Address. So the offset in the program segmen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zero based segment to 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f the offset is below 1MB then the  Offset = linear =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only need physical memory locations for the video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0h - 0BFFFFh.  If your program dos not need the zero base seg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is selector value and keep all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,ES,FS,GS,SS ) loaded with the program data selector. Thi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powerful, you can access all of your data,cod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hatever just by using the 32bit offset.  If you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what I am saying here then try having a look at EXAMPLE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information about the memory can be found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that DOS32 sets at start up, these locati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rogram first starts there is already 400h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bigger stack is needed then you'll need to set it up your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of doing this is to use the memory allocate service (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load ESP to the ending address of the allocated block (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grows down).  The other way to get a larger stack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The_Stack_Size" in DOS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Make sure ESP is on a 4 byte boundary or els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wer. This is because in protected mode, the stack transfer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he CPU takes several extra clocks for every misalig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DOS32 must have a stack size of 80h bytes to play with. Ad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at ever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eparate stack used for when the 386 is operating in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ize is fixed at 120h bytes and is set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86_stack_size" in DOS32.ASM.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into protected mode is just the first thing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The main part to any DOS extender is the protected mod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e program. There is also a bundle of memory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info to your program. These locations are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and are initialised when DOS32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OS32 services will preserve *all* of the registers. (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my code, Hehehe). This includes all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services don't care what is in any of GS,FS,ES,DS,SS or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include file called DOS32.INC that will decl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and has some macros to make life easier. J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ll of your protected 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that execute real mode programs are called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32.INC. Some of the other services are called via a near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. There is also a complete set of 32bit version of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using INT 21h AH=function.  Anyway here they all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Routine to allocate a memory block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 EDX = Number of bytes to allocate ( bits 0..11 ar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EAX = Number of bytes that where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X = Offset address in your program segment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y flag is set if could not allocate as much memory as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otherwise the carry is clear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 The allocation can only be in multiple of 4KB block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bits 0..11 are ignored in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there was not enough memory for the requested siz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allocate as much as it can and return the size in E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EAX is returned with zero then there is no free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nd EDI will contain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When running under DPMI the allocated memory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Once memory is allocated there is no way it can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Allocate a 16KB DMA region for transferring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GetDMAreg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ful then Carry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X =  Physical address of a 16KB contiguou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 = Offset address in your program segment of the DM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The 16Kb block will not cross a physical 64KB bound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ase address aligned on a 4 byte boundary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MA needs!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 the DMA block otherwise the carry flag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hysical address will always be in the lower 16MB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. ( all AT DMA controllers can go this high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need to send large amounts of memory via DMA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have to be done in 16KB blocks. I know this do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very efficient but I done tests and found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easure the speed increase between 128KB blocks to 2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noticeable slow down occurred when transferring with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00 bytes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Get protected mode interrupt vect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G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:EDX = (selector:offset)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 Set protected mode interrupt vector 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nt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CX:EDX =  (Selector:Offset)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   =  Interrupt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o  To find the hardware interrupt vector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 "PIC1_base" and "PIC2_bas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Interrupt 31h is used internally by DOS32, so the handler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ok through the original interrupt 31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X should always be a valid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s 32h and 33h are reserved by DOS32 and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Get hardware interrupt vect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GetIRQ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RQ number   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:EDX = (selector:offset)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BL is equal to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Set hardware interrupt vector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RQ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CX:EDX =  (selector:offset)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   =  IRQ number  0..1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BL equals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32 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 DO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y are called the same way as in real mode where AH=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INT 21h. Just in case you are wondering I did not rewrit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any of my own file I/O routines. When you call the file ser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opy the some data ( e.g. ASCIIZ string , data block 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lower 1MEG so DOS can access it, then DOS32 will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 in V86 mode. These services work exactly the same a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in real mode except that you use 32bit registers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ar pointers ( selector:offset ). For example, in real mod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DOS function AH=3Dh INT 21h ,  DS:DX (segment:offset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ASCIIZ file name. The protected version will expect DS: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 ) to point to the string. DOS32 will copy th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S:EDX into a buffer, then it will call int 21h in V86 mode with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buffer. File Read and writes work a similar way. DOS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8KB buffer to transfer data blocks when doing block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unctions AH=3Fh and AH=40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ROTECTED MODE DOS CALLS   (just about everything you'l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H=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h           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       Set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h          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h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h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h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h     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h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h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h            Re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      Wri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h            See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h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h         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          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Ch            Terminat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Eh            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Fh    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h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h          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     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program MUST always terminate with  AH=4C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All of the services that use a far pointer will use a 48 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far pointer ( selector:32bit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block read/write services ( AH=3Fh &amp; 40H ),  EC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is used for the number of bytes to transfer. Also EA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X is returned with the number of bytes that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file seek function( AH=42h ) however DOS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ition. This protected mode version uses ED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DX and uses EAX in place of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de to read a 1 MB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offset File_name     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ile_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100000h              ; allocate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cate_Memory          ; returns EDX = off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c Exit_error                 ; jump if not enough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cx,100000h              ; DS:EDX points to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                      ;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           ;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4ch                   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read mode program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not be much use of a DOS extender that is un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programs. Of course the only way the CPU can execu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o switch modes, wether it's V86 mode or real mode. DOS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because it still lets your program have ful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while in V86. There are two service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Emulate a real mode interrupt. This is just like doing a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real mode. The DOS extender will switch into V8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INT n instruction, when it returns, it will switch back out of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ntinue you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Emulate real mode far CALL. This is just like doing a far call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works just like the Emulate real mode interrupt above, ex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will execute a far call in V86 mode instead of a I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services are called is through a macro. To e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use the macro "DosInt" followed by the interrupt numb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far call then use the macro "DosCALL" followed by the f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ointer. This far pointer can be used in two ways. If you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n the first is the segment ( CS) and the secon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P). If you specify only one argument then it is a DWORD  hold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word and CS in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or call is done in V86 mode, all the 32bi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16bit flags ( except for EIP &amp; ESP ) ar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they were in protected mode.  Because in protected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t be loaded with any value (except for valid sel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ethod is used to pass the real mode segment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S32 has switched into V86 mode all of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S ) will be loaded with the values stored a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INC sets these location as external variables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DS     ; holds the D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ES     ; holds the E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FS     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SS     ; Stack segment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_SP     ; Stack pointer when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86 stack area is already set when DOS32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using a real mode INT or CALL, all the gener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gment registers ( stored in the external variables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the values after the Interrupt or Call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Read a character from the std input and send to the st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       ; returns AL =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2      ; sends DL to st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abelled memory locations are set up as extern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            siz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rotected mode Selector values. When your program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ES,DS,FS,SS,GS are equal to DATA32_sel and CS = CODE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sel              :word           Selector for code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32_sel              :word           Selector fo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sel                :word           Selector for a seg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zer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terrupt vect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1_Base               :byte           Base interrupt for 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2_Base               :byte           Base interrupt for IRQ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AL MODE 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_segment             :word           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_segment     :word            program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near pointers  i.e a offset relative to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_addr        :dword        off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_addr                :dword        offset of the P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b8000h                :dword        offset to physical address 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a0000h                :dword        offset to physical address 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addr               :dword        offset to physical address 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olute linear base address of your program segment "COD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addr            :d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above these variables are used for pass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and from V86 mode when using the emulate real mod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all servic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G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F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D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E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S                 :dword     No need to set up the V86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P                 :dword     because DOS32 already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programs. Like the DOS extender this it is also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eds to be linked with the program that you wish to de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started by executing a near call to the external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. The debugging will immediately begin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EXAMPLE7.AS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probably already ran the debugger example program, EXAMPLE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's similar to a conventional debugger except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. The debugger will not debug when in V86 mod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real mode (actually V86) then debugger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o the 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xecute one instruction at time and able to se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gister. There are two types of stepping available. Press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tep on every instruction except for INT xx. Pressing F8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nstructions except for CALL, INT xx, LOOP and instru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refix. For these instructions that are not stepped through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normal execution of the instruction and return back t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back stepping feature, which allows the user to lo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same values as in the previous step. The back stepp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T+F4 and can only go back up to 4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This will insert (or delete) an opcode 0CCh which is an single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nterrupt 3. You will see the instruction highlighted r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( F9 key ), it will stop at the breakpoin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. You can also assemble your programs with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a location you wish break.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hangs your system, you could assemble the progra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 somewhere inside the procedure. The program may then simp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9) and the debugger will take 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screen by ALT+F5. When switching to the users screens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alette, cursor location, font memory, text mode screen mem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VGA registers are restored. Non standard V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ored so you may have some problems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memory is saved and restored when switching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ebuggers screen. This video memory is saved in a 16KB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memory using the "Allocate_memory" service of DOS32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rogram allocates all of the available memory befor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then there would not any available for the debugger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It is recommended to start the debugger before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entire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BIOS's keyboard handler. Programs can grab IRQ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keyboard handlers and do not need to be redirect back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is made. The instructions that will cause a vide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 LOOP, INT xx ,CALL, REP prefix, and any access to the VG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the VGA card is properly programm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under DPMI. Windows DPMI seems to handle single-ste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reakpoints, but it's not very reliable and OS/2 hang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es OS/2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using the DPMI services for setting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n't had much luck. In my next version I might add support for DPM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can't be bothered with it. As it is DEBUG.ASM is alread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KB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 ste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has a set of special debug registers. There are four break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hold a 32bit linear breakpoint address ( registers DR0..DR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bug register ( DR7 ) sets the type of breakpoin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reakpoint addresses. There is also a debug status register ( DR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formation for the exception 1 handler.  See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complete 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f the exception.  If the exception was caused from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then a message will be displayed on th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breakpoint it was and if it was an instruction or dat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he user can hold down the CONTROL key to displa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linear breakpoint addresses and the W, 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ebugging can.  Your program can load any of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ntrol fields ( e.g.  Ri,Ei,LENi &amp; Gi ) and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breakpoint so you can then analy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run under a DPMI ( Dos Protected Mode Interface )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stalled. DPMI is a bunch of services developed so that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protected mode in a multitasking environment. Window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OS/2 supply a DPMI server when executing a DOS program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DOS32 will work the same way wether it is using a DPMI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, XMS driver or plain raw DOS. The VCPI ( Virtual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is what Expanded Memory Managers provide to allow dos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and protected mode. Any EMM, for example EMM386.EXE, QEMM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, runs the CPU in V86 mode so that it can use the 386 pag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expanded memory pages for DOS. These services are not so ba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IRQ's. When switching into V86 mode the VCPI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back full control. This means that any hardware interru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will no longer be directed to your protected mode progra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like they are under the DPMI,XMS and raw systems.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S32 hooks all of the 16 IRQ handlers in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When a IRQ occurs in V86 mode the DOS32 V86 IRQ handle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, call the protected mode IRQ handler, return back 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return the interrupt. This allowing the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be operating all of the time. You can see all of the cra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, and is main reason why I have taken so long to add VCPI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I still think EMM's are a pathetic thing. I only added VCPI sup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any software you are releasing would be more compatible as a lar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are running EMMs to get as much memory out of the machin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 actually leave less memory for DOS exten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ning under a DPMI server the memory allocation routin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ervices. If an XMS driver is installed with or without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en the memory allocate routines will use the XMS servic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cate memory. If running in raw DOS ( no XMS,VCPI &amp; DPM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routines will use every single byt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's memory. In any case the memory allocated will always b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DOS32 sets up the 386 page tables such tha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ddressed in a straight linear block when it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S32 is run when the  CPU is already in V86 mode and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or VCPI server available then it will exit with a error mess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for DOS32 to switch into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S32 is handling protected mode manually ( i.e not using DPM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 ) it has a routine that will emulate the System BI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py service INT 15h AH=87h when operating in V86 mode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IOS call temporally switches to CPU into protected mod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If this happens when in V86 mode then there will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ecuted. To solve the problem, DOS32 traps any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86 mode and then copies the block. An extended memory manag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to copy extended memory blocks. So TSR's that use the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. For example disk caches or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ook any of these interrupts but it is usu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means that if you try to access memory that wa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d up with a page faul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I is initially redirected to the real mode NMI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under 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S/2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MI server in OS/2 v2.0 and v2.1 has a small bug.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 does not allow the DPMI client ( DOS32 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 to 0ffffffffh. This means your programs cannot rely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s. For example, to access a location below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a negative offset would normally be used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memory is to use the zero based segment ( ZERO_SEL ). The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gments are below the program segment so you would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register with "ZERO_SEL" to access these memory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vices ). When you program starts DOS32 will handle all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so that they all will be redirected to the origi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. For example this means that when ever you push a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ing INT 9 in V86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ardware interrupt will always call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even when the CPU is running in V86 mode. This is the way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a hardware interrupt occurs while the 386 is in V86 mod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witch out of V86 mode and a return to protected mod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then executes the protected mode interrupt handler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86 mode on the next IR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32 WILL allow you to call real mode program ( using DosInt or Dos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xecuting in a hardware interrupt handler. This took m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hile to work out how to do this ( the source explai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This is because if the interrupt was from V86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 &amp; GS will equal 0 i.e. null selectors. You should always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used and then load them with the desired sel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 are stored in your program segment under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, DATA32_SEL and ZERO_SEL. Because DS can equal any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CS register to access these labels. Do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CS:[DATA32_SEL] 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can hook a hardware interrup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GetIRQVector function and save the 48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SetIRQVector to set it to the new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end of the handler do a far jump using the sav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don't have to return back to the origi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just sent a EOI to the 8259 and then do a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I almost forgot, in protected mode you cannot writ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therwise it will cause the famous General Protec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ading data is allowed in DOS32 code segment. So a MOV CS:[0],E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32 is linked as an every day DOS  EXE file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larger than what memory is free under DOS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 because who is ever going to writ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KB.  I mean the source code to DOS32 ( DOS32.ASM )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Kb and compiles to only 8.5KB. One day I might make DOS32 as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oader so these very big EXEs ( for extremely large ASMs )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of the memory and not just in the lower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segment ( CODE32 segment ) is greater than 64KB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OBJ file should be first in the linking ord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ppends all of the CODE32 segments together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. The DOS32.OBJ file contains relocatable constants and thes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64KB into the segment. So if the CODE32 segment in DOS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 above 64KB in the main CODE32 segment then th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ot initialised when DOS runs the program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it's going to have bugs. This is by far the bigges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ever written and so I am sure it will have a bug 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, ect.  So I would appreciate it if you would contact me on fi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A program like DOS32 or any DOS extender fiddles a lot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means compatibilty problems accross the ho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BM compatible computers avalible. I don't have access to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PCs so it is hard for me to find these bugs. Of cou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lawlessly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I get enough replies from people asking for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o DOS32, then I might include these features in my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don't have a need to call a protected mode routi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6 mode, but some people may want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just end up being another small,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public domain program that people will keep on the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re are lots of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extender, it may end up becoming a big project. If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improve DOS32 then we may even be able to get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king on the project. This is only a possibility becaus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useful DOS32 is to the programmers/hackers out there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 sen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I know my english is not the best but you cant compla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for free.  I am also probably missing some very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 lot assembly programmers. If you are new to the 80x86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straight into 32bit power without getting to involved with the 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en this DOS extender is probably what your after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only ever used real mode assembler I bet that they will be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programming once go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