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'interface de la librairie DOS32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 (C) 1994 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buee avec l'  "extendeur DOS", DOS 32, est une librai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res utiles pour vos programmes. J'avais au depart developp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our ma propre utilisation et puis j'ai decide de les inclur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"l'extendeur" pour  que tout le monde les utilise. Noter qu' aucune d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ne sont necessaires pour programmer avec l' "extendeur DOS", 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seulement des routines optionelles pour l'utilisation dans vo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brairie complete est separee en differents fichiers objets. Cet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actuellement les fichier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S.ASM                  GU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ASM                 TEX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.ASM                  DMA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.ASM               RANDO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.ASM                 SQR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V.P. regarder les sources ( .ASM) pour de plus amples informat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utiliser ces routines. Chaque routine sont tres detaillees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ez un large rectangle au debut de chaque routine expliqu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req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y a aussi une serie de macros disponibles lesquelles utilisent a fond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. Toutes ces macros sont contenues dans MACROS.386. Il suffit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re ce fichier dans vos programmes (include MACROS.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peut etre une bonne idee de mettre tous les fichier .OBJ  dans 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LIB en utilisant un generateur/lieur de libraires tels que T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rland (Trade Mark) ou LIB.EXE Microsoft (Trade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prend du temps de travailler avec des fichiers librairie (OBJ)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liens par le linker (exemple : Tlink /3 Dos32.obj ... exampl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xample.exe). Tous les fichier include ( .INC) doivent aussi etre regroupes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programmation plus fac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reference rapide de toutes les routines et macros sont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REF.TXT. Il est bon d'imprimer ce fichier en t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rap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ques notes a propos de l' "Advanced Gravis Ultrasound c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les personnes qui n'ont pas entendu parler de la "Gravis Ultra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meilleur carte son disponible a un prix abordable. Le seu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sa compatibilite avec les anciens jeux. Quelques nouvelles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 supprote l'"Ultrasound" par rapport a la tres connu "Sound Bl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 on peut faire plus avec elle (echo en temps reel, effet 3D,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e du processe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acteristiques de la ca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Generation de son utilisants une table de sons synthetiques avec 1Meg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, elle peut jouer plus de 32 sons independents de C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Qualite de digitalisation des voies avec control de volume,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che/droite, boucle, frequen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Utilisation d'une interpolation 16-bit (ou sur-echantillonage) lor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ca joue, enregistrement 8-bit (16-bit optionel) a 44KZ en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depenser son argent dans une ADC 16bit pour l'ecoute seu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eux c'est d'essayer la "Gravis" et vous aurez un Kit de developpement p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.00, oui grat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et Advanced Gravis Ultrasound sont des models de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