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C-RW.COM        version 1.00                                     8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part of the public Dom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    Debugging Aid for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: FDC-RW puts eight (8) binary digit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hand corner of the video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presentation of the Main Status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oppy Disk Controller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eaning of each bi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DC.TXT"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MS Dos (or PC DOS)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ype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C 765 or INTEL 82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ested with SCSI floppy cont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:  Does not check for multipule loadings of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you can load the TS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n't load more than once you could cras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C-RW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 in the square brac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"/" or "-" as a op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 invalid option brings up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a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- force monochrome vide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use segment b000h for the register w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- force color vide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use segment b800h for the register w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- reset the FDC before starting the registe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- reset the FDC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- use non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don't load as a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:    Load as a TSR, check for video mode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n indicator for vide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FDC-RW /r /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DC-RW  as follows, reset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starting, force the use of the monchrome vide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n't load it as a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-RW.COM         941  The binary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-RW.ASM        9149 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RW100.DOC      3222  Documentation for FDC Regist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.TXT           2393  some reference not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   552  For people who ha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     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or comments should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se Monroy Jr.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Sys      in Redwood Cit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: (415)365-7491        PC-Pursuitable via C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on : ANSI-BBS         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ces to reach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pits Remote       (415)324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P.A.C.E.            (415)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 Palo Alto Comput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are PC-Pursuitable via C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: ANSI-BBS         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