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oderite SECTOR ONE 1994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PC alias GEMA est un nouvel assembleur symbolique 80486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vous appellez M.Dugay, vous ne devez pas me mettre une bull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interro d'arc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s SHLD et SHRD parce que j'avais la flem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ives INCLUDE et Macros :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75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ogar, Kameo, ODC/Sector One, Createur/E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par Email : denis_r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 EFZ (Neurali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ole mais je n'ai pas le courage de faire une liste complete ce coup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e grosse liste ce coup-ci ... Je le ferai pour la version complete et anglai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fonctionne sur 386+ avec 128K de memoire conventionelle libre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re : genpc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npc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mple: 2+3*4/[-5-7]&lt;[~3^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son offset par rapport au debut du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': Code ASCII d'un caract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 est equivalent a 65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age est possible sur tout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s peut aussi etre fait sur un seul terme au sein de l'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mmentaire n'a pas besoin d'etre precede d'un point virgule, mais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Plopi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e un octet, un mot, un mot long ou une cha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4    equivaut a dc.l 0,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= 2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B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: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@label:label&amp;$f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: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 = D+</w:t>
        <w:tab/>
        <w:t>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ou autres LOGO. Par consequent sous GEMA vous faites BSRF ou BSR suivant 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 (L'instruction SAL n'existe donc pas sur un 486 !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au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=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\plouf,a                  adresse de segment du label pl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:plouf,d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denis_r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foutant un paquet d'exemples etc etc ... -flemmard comme il est il ne l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