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ustrial Sp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Stephen L.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quirements  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 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/ Reboot   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Stored Data   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er  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Registers or Memory  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ctivity History  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..............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History Report  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View  ........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Hot-Key  ........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creen   ..........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Interrupt Take-overs   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I/O Data during Ultra Fast Mode   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on Condition   ..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Instruction History   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 Window   .....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Interrupt Strategy   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/Output activity Report   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   .........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tep  Mode  (0)   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 Mode  (1)   .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 Mode  (2)   .............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 Fast Mode  (3)   ....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-Hot Mode   (4)   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Mode     (5)   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requires  Two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sized IBM PC/XT/AT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aptops,  notebooks or sub-notebooks, due to the monito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Industrial Controller with an 8088, 8086, 80286, 80386, 804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5 (80586) Microprocessor running an MS/PC-DOS base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and later with at least 64k of availabl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monitor must be color ( CGA, EGA, or VGA) a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ust be a Hercules Compatible Graphics Monochrome monitor with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h Co-processor is not required, although the Intel Corporation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7, 80387 processo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BM compatible printer  is also support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stallation requires that you execute the ISPY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ixed disk.  Immediately following execution, the spy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system for the presence of a myriad of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erms for peaceful coexistence. Next, the software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self in memory. If it finds a previously installed copy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ify the user of the event,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e're sure that only one version of spyware exists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ware does an elaborate checksum to detect virus infection or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at this point you see the message,  "Program halted due t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ntamination",  you should delete this copy of ISPY.COM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from the original Industrial Spywar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verification of authenticity, the spyware will display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A good idea at this time may be to print a copy of it by pressing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ess any other key to continue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you will be prompted for a Hot-Key selection that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you will press,  to activate the spyware. 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 hot-key that will not be confused as a command key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being spied upon.  My experience is that either the Sys -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ystem request) key or  the Scroll Lock key will do nicely as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, because they are not often used by application programs for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generate an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pyware has been installed, all you have to do i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-key you have selected, to activate the spyware. If the spyware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at the first stroke of the hot-key, wait a few second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behind this is that the spyware will refuse to brea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 of some critical interrupt functions of DOS or memory mana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functions.  Also, be aware that when the spyware is in t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(5) , it is possible for applications to steal the keybo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yware.  This will hide the hot-key scan code from the spywar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,  you should quit the application that took the keybo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the spyware, (by pressing the hot-key), and finally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-Hot mode or Ultra-Fast mode of operation. It is virtu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real mode application program to over power the either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great number of interrupts taken over by and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of the spyware, program de-installation is not supported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boot to completely remove it or operate the spyware in the disable mod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the spyware Hot-key, the application program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ll be suspended and microprocessor control will be surren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yware. At this point the Spyware will prompt you, b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nter Command' message on the monochrome monitor.  Enter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For example, enter 'A' for the Abort command, and 'V' for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/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rt / Reboot option should be used with the same amount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ould exercise if you were rebooting, via Ctrl-Alt-De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hould never be used if you suspect that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OS is in the process of writing or updating a file.  Alway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to finish any file activity prior to reboot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not 100% safe, it is usually acceptable to reboo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gram or DOS is prompting for a user command 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ower is first applied to an Intel microprocesso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executed is located in ROM at address f000:fff0.  Th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imply clears off any pending IRQ's then executes a far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f000:fff0.  After this jump the ROM-BIOS routine tak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croprocessor,  then re-boots the machine without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 Stored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delete the Instruction history data, the Input /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data, the Filename history data and Interrupt Vector his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ear Stored Data command clears from spyware memory all sto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the user a clean point of reference. Also note, t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take much time to execute, so quickly in fact, 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to have don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Disassembler by pressing the 'D' key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or from the Help Menu, you will be prompted for the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from which you wish disassembly to start.  Th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o that you can disassemble upcoming instruction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S:IP as a reference point. Remember that the CS: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always point to next instruction to be executed and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top line of the spyware monitor has not been execu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we can look pages  of instructions ahead of th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allow the application program to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problem with any Disassembler that I have tried to remedy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you have entered an address that you know contains an op-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instruction. Adding the number of bytes used by the kn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will yield a reference point for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 here, provided we start at an address that contai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of a known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rub, if we start at the same address of a know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y to determine the preceding instruction, a problem aris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clear answer for. The problem is that there may be sever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he varying number of bytes per Opcode, that would legally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our known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Disassembler that I know of that disassembles code in 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this one.  By pressing the up arrow or page up key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ssembler we actually throw the Disassembler in revers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accurate, but it is reverse. So, to remedy the in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disassembly method, I have included the plus '+' and minus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commands.  After pressing the up arrow or page up key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ttempt to find a correct match of Opcode length u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of the known instruction as a reference. You may browse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ies of instructions that may proceed the known reference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plus '+'  or minus '-' keys.  Look closely and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part of the segmented address will increment as you press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and decrement as you press the minus key.  By using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own arrow, page up / down, plus and minus keys,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at the previous instruction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eature of the Disassembler is the Interru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, when invoked, will prompt you for a two digit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Upon selecting the interrupt number, the spy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the Interrupt Vector Table for the Segment and Offset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isplay the first of several pages of instruction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. To view more instructions, press the page down key.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interrupt repeat the step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press 'Q' or Esc, to Print any screen press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egisters /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Edit (E) command, you will be prompted to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gister (R) edit mode or the Memory (M) edit mode. After pressing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ior to selecting Register mode or Memory mode you may ex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Q' or the 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 edit mode will allow the contents of any 16-bit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to any value. Simply choose a register by typ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ssociated with the register you want to edit. Type 1 for the AX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X, and so on. You may then choose another register to edit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hould make a mistake or choose not to keep the changes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, select the register you wish to edit and key in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ges you make to the registers will be in effect when you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gram execution, but not until then. If you hav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s about the changes you've made, you may re-enter the regis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undo any changes, as long as you have not allow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word of warning at the end of the Edit Memo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selecting the edit memory comman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a four byte segmented address. This address will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nching point for the editor display not necessarily the onl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edit. After the edit screen is displayed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ontrol keys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s (+) and minus (-) keys are used to scroll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memory.  Note that Segment boundaries are observed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If you need to cross a boundary, you will have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 address  then re-enter the editor at that segmen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Intel uses a Segmented memory structure to addres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gmented Address  1234:5678  =  Virtual Address  179B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gment       ssss0      123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Offset       + xxxx     + 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       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tual        yyyyy      179B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the bottom of the Monochrome monitor will appear the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f the memory location that is currently being edited, press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or '-' minus key to skip to the next/previous memory locatio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hex value for that byte of memory.  You may also Print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not a bad idea, if you want to restore memory to its pri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of memory is immediate. To prove it, simply edit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hrome video memory. The memory edit screen is not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at I mean that if some IRQ is using some memory location as a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 be aware of every change to that memory location.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ome particular memory location is being used in the mano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, open the Watch Window and confirm your suspicion. 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lete press 'Q' or 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extreme care when Editing Memory or Register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Hard  Drive parameters, copies of  File Allocation Tables (F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Vector Tables and even  Local and Global Descriptor Tabl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result in the loss of all the data on your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ctivity Revie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review of Path and File Activity.  Any file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open or create a file  by the application program or DOS,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mory by the spyware for later review by the user. By pressing th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at the Spyware command prompt, a complete history of file ope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s is displayed on the monochrome monitor. After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have been displayed you may use the page up and page 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 the file activity history. The newest data is at the top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stinct advantage of the file history is that some program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n temporary files, that are deleted just prior to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then use the DOS undelete program to recover these sometim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enefit is that now we can identify those cryptic ' File Not Foun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 Just wait for the message, then pop into the file history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rive\path\filename.ext the program couldn'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paging through the data and Printing it, there is no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sociated with the File His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Screen may be displayed by either pressing the 'H'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ny illegal or not defined key press.  The later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ccompanied by a short speaker beep.  During the time tha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s being displayed you may enter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ic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    Abort /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    Clear all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.    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     Edit Registe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     File activit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     Help 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    Interrupt Histor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.      Memor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      New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     Print Any Screen (including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      Report Interrupt Take-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      Store I/O Data during Ultra Fast Mod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.      Trap on an Event     Memory/Opcode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     View Instruction &amp; Opcode History  (previous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.     Watch  Memory Window 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.      eXchange Int #13 Activity with all els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.      I/O Port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.       Single St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 Slow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 Fast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 Ultra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 Ultra-H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rupt history is an important feature due the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d and the insight that data provides us as to the inner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e are spying on.  There are two types of interrupt histo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e will refer to as the Regular interrupt and the other interrup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isk Drive Services interrupt 13h.  Both of which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previous 128 interrupts that have been u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r Interrupt history is active any time the spyware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des 0,1,2 or 3.  The data stored by the spyware about each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he contents of all the microprocessor's registers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the interrupt, the interrupt number, and th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registers after the interrup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oftware interrupts are recorded, since most hardware IRQ'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much of anything about what the applications are doing. 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(int 8) and keyboard press or release (int 9) for example,  woul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e largest buff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screen below details the layout of the Interrupt revi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terrupt is displayed separately, the most recent is 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terrupts may be examined by pressing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i.e. down = older / up = new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Interrupt History Review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Contents Prior to call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BX    CX   DX    SI   DI   BP   SP   IP    CS    ES    DS    SS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 037c  0001 06a7  00ee 03bc 0a68 0a66 01aa  ffff  fc0f  0070  fc0f  7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rupt #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0d 037c  0001 06a7  00ee 03bc 0a68 0a66 01ae  ffff  fc0f  0070  fc0f  7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Contents After call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=  x  x  x  x     O  D  I  T     S  Z  x  A       x  P  x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keys are...  Up/newer  Dn/older    Home/newest    Print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the memory view option, you will be prompted for a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Upon entering the address, the memory view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ory location will be represented in both hexadecimal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.  Use the up / down arrow and up / down page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ystem memory.  Memory view will wrap around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ve keys are Esc, 'Q'uit and 'P'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o edit memory you must use the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0000  00 00 02 01 CE 28 57 03 16 00 2B CA F4 06 70 00   .....(W...+..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10  F4 06 70 00 14 00 4D 01 18 00 4D 01 1C 00 4D 01   ..p...M...M..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20  75 18 D9 D2 69 45 57 03 57 00 2B 00 6F 00 2B 35   u...iEW.W.+.o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30  C9 02 6F 22 9F 00 2B 22 00 00 2B CA F4 06 70 00   ..o...+...+..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40  B3 18 D9 D2 44 00 4A 01 48 00 4A 01 48 5E 57 03   ....D.J.H.J.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50  50 00 49 01 E2 5D 57 03 9F 5F 57 03 5C CA 49 01   P.I..]W.._W.\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60  60 00 48 01 90 19 D9 D2 0F 29 57 03 EE 06 70 00   `.H......)W..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70  33 FF 00 F0 04 00 00 00 22 05 00 00 F0 1C AB C1  3........"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80  05 00 02 01 21 5D 57 03 4F 03 12 0A 8A 03 12 0A   ....!]W.O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90  17 CA 12 0A 70 29 57 03 D3 29 57 03 1E 00 02 01   ....p)W..)W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A0  68 16 D9 D2 62 07 70 00 0F 00 02 01 0F 00 02 01   h...b.p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B0  0F 00 02 01 0F 00 02 01 3F 01 0E D2 8B 52 57 03   ........?....]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C0  EA 28 00 02 01 EA 00 F0 0F 00 02 01 58 00 6F 55   .(..........X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D0  0F CA 02 01 0F 00 02 01 0F 00 02 01 0F 00 02 01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E0  0F CA 02 01 0F 00 02 01 0F 00 02 01 0F 00 02 01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F0  0F CA 02 01 0F 00 02 01 0F 00 02 01 0F 00 02 01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Cursor Keys to Scroll  Memory                                                      Print  or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ot-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Hot-Key command, allows user selection of a key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hat was chosen during the software installation proces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Hot-Key is a key not used by the application being spi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ause the spyware will not recognize the Hot-Key but rather that the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de that key press activity from the application. For exampl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'Q' to quit and we were to make the Q the Spyware Hot-Ke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Q key to exit the application, only the spyware would pop-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ode. The application would never see the Q key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because of the stealth nature of the Sp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suggestions are the Scroll-Lock key and the Sys-Req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very suitable as Hot-Keys because programs rare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ly any Spyware screen may be printed.  Just positi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print, on the monochrome monitor and press 'P'.  Shoul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of printer error occur,  you will be notified.  The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default PRN device. If you want to use LPT2, then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to change the default printer to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 you could use the edit memory command to change the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address in the ROM-BIOS Data Area at memory location 0040:0008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78h to 037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provisions have been made for Network or Seria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Interrupt Take-O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pyware is first installed, all 256 interrupt vectors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mory.  After the spyware is enabled to use modes 0 through 4 the sp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mpare each interrupt vector against the interrupt vect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If any differences occur the vector number will be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o the Interrupt Take-over data area for later review.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ress the 'R' key at the command prompt.  Interrupt Take-ov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visible during ultra fast mode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I/O Data during Ultra-Fast 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/ Disable this feature by pressing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adds considerable over-head to the Ultra-fast mod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on.  No other modes of operation are affected because modes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 collect I/O data independently and cannot be disabled.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the spyware, this feature is not enabled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interested in all the data moving into and out of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,  be sure to keep this featu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collected by this feature is some of the most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ing.  By watching only the data moving in and out of specific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learn from the best programmers and even compilers, how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and controller chips, to achieve the best performance. 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 Modems,  Network cards,  are just not secre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data collected by this feature see the '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on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p command is an extremely powerful feature,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gram being spied upon, to execute at near full spe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ing between each instruction to examine the microprocessor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or upcoming instruction for a user defined cond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sfied.  If and when that condition is satisfied,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ecution is suspended and control is passed to the spy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nditional traps to select from.  You may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o trap, then enter a four digit hexadecimal valu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rt Trapping'  menu selection.  At that point, the spyware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ication program in the Ultra-hot mode (4) speed while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register for the hex value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execute until the condition is satisfied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 the trap by pressing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ndition is satisfied, the spyware will display th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nstruction that moved the data into the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sfied the trap. Then you will be asked if you wish to continu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mpted to enter 'Y'es or 'N'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rapping options include an Op-code trap and a Memory location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-code trap will wait for a particular instruction to occu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ing the user to continue trapping or not.  Just select the Op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from the trap menu and then enter an op-code up to 16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ctually trap several instructions, if you enter up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de, all the data will be examined as one op-code.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rapping menu option to begin the trap process. As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ecuted by the application program, it is examined for an op-cod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match is found, you will then be prompted to 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to use this feature is to trap partial op-codes.  Try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-code CDh for example. This will stop the application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any software interrupt.  And since you can see the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, 'Continue Y/N'  prompt,  you can tell what function eac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tempting to execute, before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Trap is straight forward in its approach. Just selec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from the menu and you will be prompted for a 4-byte segmen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the trap.  The application program will execute until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you have selected changes. At that instant, the instruc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 that changed the memory location will be displayed, (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iew Instruction History command to see the actual instruction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)  and you will be prompted to continue or not.  If at this poin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,  a new value for that memory location will be stored into sp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for that memory location and the application program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any memory location may be specified, including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vector memory, Global / Local Descriptor Table Memory, DOS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OM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Trapping may be terminated at any time by pressing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which time all trap data will be lost. ( You will just have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p option an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ny time you are in the Trap Menu screen and make a mistak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just  choose the 'X' option to clean up all trap data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ditional  Trap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    Start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.    Clear,  Disabl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 Option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gives the user access to an instruction history of the last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to have been examined by the spy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pyware examines each instruction being execut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any application program, it stores address and Opcode data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memory called a circular buffer. It never gets full, it jus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st data out of the end of the buffer to make room for the new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rcular buffer is located in an area of memory that remains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fter a reboot or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age of data depends upon the mode of operation.  Modes 0,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3 all store data for each and every instruction executed by DO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4 (ultra-hot) and 5 (disable) do not store instruction his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mory.   Immediately after selecting the View command the spy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last 23 instructions saved in memory, with the new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top line of the display. As you press the down arrow or page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s coming into view are older in relation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up and of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home key to view the most recent page of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key to view the oldest page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, that to capture the offending instructions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-up the spyware must be operating in mode 0, 1, 2, 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Memory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ntering the Watch memory window command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byte segmented memory address which will be used by the spywa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ddress for a "real time" memory dump.  As the applicatio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struction, the area of memory you selected as the watch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d for any changes. If found, those changes are made to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The watch window will give us as close a look at real 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a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tch window is automatically disabled during modes 4, mode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r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the Watch window press 'W' at the command prompt or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address of the watch window, first disable th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W' command, then press 'W' again and re-enter the segmen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nterrupt #13 with all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has a toggle switch effect on the collection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data. Not toggling the collection of data on or off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ing the types of Interrupts that data 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enter the 'X' command for the first time, the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or all interrupts other than Interrupt #13h is disabled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ethod of gathering the data from interrupt 13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13 calls that are required to do anything.  Anoth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when enabled to collect interrupt 13 data, this featur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ll modes of operation, excluding the disable mode 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13h is the disk services handler.  By watching th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ly we can gain an insight to several key elements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intentionally mark good floppy sectors as bad, aft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run a certain number of times. By restoring that sector to it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, we can execute the program a few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s will format the 41st track of a 40 track floppy. 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data, but to check later, to see if the 41st track wa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fore must be the original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other programs may read data from areas on the disk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be used to st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command merely enables or disables this feature. 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 you must use the 'I'nterrupt history re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'  I/O Port Activity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/ Output Port Activity command is the 'Y' ke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  After selecting the Input / Output  (a.k.a. I/O) 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yware will display the most recent 1,024 pieces of  I/O data,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ither in or out), and port number ( from 00 through 3ffh on the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were to read the value 30h from I/O port 60h the spyw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0060 &gt; 30.  If we were to send a byte value of 41h to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8h the spyware would look like  0278 &lt;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I/O history data is displayed, just use the cursor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data.  Refer to the discussion on the 'S'tore I/O da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I/O and the merits of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active keys are Home, End, Esc, 'Q'uit, and 'P'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I/O repor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Direction I/O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&gt;    03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   &gt;    03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&gt;    03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   &gt;    03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   &gt;    03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   &gt;    03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&gt;    03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   &gt;    03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&gt;    03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&gt;    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&lt;    03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  &lt;    03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  &gt;    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b   &gt;    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  &lt;    03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   &lt;    03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ursor Keys to scroll through data .. Home/ Newest  End/Oldest Print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the Hot-key the spyware will respond by issu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on the secondary, ( monochrome ) monitor.  At which time any sp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ay be entered.  At some point you will wish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gram or the subject of the spyware. To do thi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 Mode of Operation Command by entering a value from 0 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modes have individual properties that make them valu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circumstances 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way to get out of the Spyware is the Abort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-boot the machine. Please read the text concerning the dang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0  ( Single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is mode by pressing the 0 key at the monochrome monito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Which will be visible after entering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0 is a single step feature, that is intended to allow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ly one application program instruction at a time. Each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 instruction press the 0 ( numeric zero) key. 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in this mode,  the spyware will continu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history, Interrupt history and I/O data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1  (S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is mode by pressing the 1 key at the monochrome mon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 Which will be visible after entering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1 will execute the application instructions as a slow stream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ochrome monitor.  Execution may be interrupted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-key. While executing  instructions in this mode,  the spy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store the instruction history, Interrupt history and I/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  (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is mode by pressing the 2 key at the Spyware command prom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hrome monitor.  (Which will be visible after entering the Hot-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Mode 2 will allow the application program to execute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time, then display each instruction, as fast as the mach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yware is being run is capable.  Which will cause th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down and out of view much faster than you can read them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nterrupted (and total control gained)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instruction history may be reviewed by entering the 'V'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prompt. While executing instructions in this mode, the spy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store the instruction history, Interrupt history and I/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screen on the following page represents a snap-sho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mode 2 screen, in which the instructions would b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at a high rate of speed and some of the data in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would b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Mode 2 Screen with Watch Window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11:091a 59           pop    cx                       ax =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19 4f           dec    di                       bx = 0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17 8805         mov    [di],al                  cx = 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16 92           xchg   ax,dx                    dx =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14 f7f1         div.w  cx                       si =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11 b90a00       mov    cx,000a                  di = 00db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0f 33d2         xor    dx,dx                    bp = 09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0d 8bc2         mov    ax,dx                    sp = 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0c 51           push   cx                       ip = 0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09 bfdc00       mov    di,00dc                  cs = 0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05 8b16b800     mov    dx,[00b8]                es = 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00 c606c60000   mov    [00c6],00                ds = 0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8fe e2fa         loop   08fa                     ss = 0b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8fd 47           inc    di                         nv up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8fa c60500       mov     [di],00                  pl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8fe e2fa         loop     08fa                     na pe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8fd 47           inc       di                      5f02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Wind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00  f8 03 f8 02 00 00 00 00 78 03 00 00 00 00 00 00  ........x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10  61 44 ff 80 02 00 10 00 00 00 2e 00 32 00 00 50   aD.........2..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20  0d 1c 00 2e 00 50 00 40 00 3c 0d 1c 32 03 2b 0d  ...P.@&lt;.2.+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30  32 03 00 50 00 50 00 50 00 50 00 50 00 50 00 00  2.P.P.P.P.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40  d9 00 c0 00 00 00 00 00 00 03 50 00 00 10 00 00  ...............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Hot-Key  to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Hexadecimal Memory Dump                     Ascii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 (Ultra 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is mode by pressing the 3 key at the monochrome mon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 Which will be visible after entering the Hot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will give the application more priority by reducing the sp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-head necessary to print each instruction to the Monochrome monit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the screen full of instructions each time an applica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t seems like the application is running at near full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yware is still examining and storing each instruction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by the application program.  Plus the spyware is closely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key-press for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this mode it is nearly impossible for any program to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keyboard  in a way that the spyware cannot see its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ra-fast mode is also capable of monitoring all Input / Output (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Direction, and Port number if the "Store I/O Data during Ultra-fas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has been previously enabled.   If the ultra-fast mode seem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uggish, be sure the Store I/O data during Ultra-fast mod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yware screen is nearly blank during mode 3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t-key prompt, the spyware will inform you of any Interrup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-over by the application program being sp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modes up to and including mode 3, automatically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ed Addresses and Op-codes for the previous 525 instruct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ther data.  Should a computer lock-up occur,  just re-boot and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yware to review the previous 525 instruction and in most cases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use of th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4  (Ultra-H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is mode by pressing the 4 key at the monochrome mon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 Which will be visible after entering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is the bare bones mode, it is very useful, fo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to a specific spot deep inside a large program, without lo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key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large programs attempt to install their own keyboard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ain complete keyboard control.  Mode 4 does not thwart these atte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as learned to co-exist with them enough to spot its Hot-key.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yware in Mode 3 takes too much time to get inside of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you loose keyboard control by using Mode 5 then Mode 4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4 only does the essential house cleaning chores to keep the sp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and check for the Hot-key.  No instruction storage, I/O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gular Interrupt data storage. (see the eXchange command for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5  (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is mode by pressing the 5 key at the command prompt. 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sible after entering the Hot-key. This mode disables the sp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microprocessor control is passed to DOS or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running at the time you first press the 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the spyware is vulnerable to keyboard take-overs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nd as a result,  may not be able to respond to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-entering the spyware is desired, you may have to qui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n press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ata is collected by the spyware while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every attempt has been made for this program to co-ex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brand of  microprocessor, and every software scenario, 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for conflicts to raise thier ugly heads.   If  lock-ups occu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any unnecessary device drivers,  TSR's,  or even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 manager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, it is smart to boot-up with only the device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necessary to run the program under the Spyware. Thereby reduc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w instruction count for any given task, as well a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ked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et EMM386 use B000 as an expanded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