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 xml:space="preserve">Ŀ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Ŀ  ����               ��                          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��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���</w:t>
      </w:r>
      <w:r>
        <w:rPr/>
        <w:t>Ŀ   ����</w:t>
      </w:r>
      <w:r>
        <w:rPr>
          <w:rtl w:val="true"/>
        </w:rPr>
        <w:t>ٳ  ڿڿ</w:t>
      </w:r>
      <w:r>
        <w:rPr/>
        <w:t xml:space="preserve">   ���</w:t>
      </w:r>
      <w:r>
        <w:rPr/>
        <w:t>Ŀ   ����Ŀ  ���Ŀ  �Ŀ   ��Ŀ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>Ŀ   �</w:t>
      </w:r>
      <w:r>
        <w:rPr>
          <w:rtl w:val="true"/>
        </w:rPr>
        <w:t>ڿ</w:t>
      </w:r>
      <w:r>
        <w:rPr/>
        <w:t xml:space="preserve"> �   � </w:t>
      </w:r>
      <w:r>
        <w:rPr/>
        <w:t>O  �  ��</w:t>
      </w:r>
      <w:r>
        <w:rPr>
          <w:rtl w:val="true"/>
        </w:rPr>
        <w:t>ٳ</w:t>
      </w:r>
      <w:r>
        <w:rPr/>
        <w:t xml:space="preserve">   ���</w:t>
      </w:r>
      <w:r>
        <w:rPr/>
        <w:t>Ŀ   �Ŀ���  �����  � �   �</w:t>
      </w:r>
      <w:r>
        <w:rPr>
          <w:rtl w:val="true"/>
        </w:rPr>
        <w:t>ڿ</w:t>
      </w:r>
      <w:r>
        <w:rPr/>
        <w:t>�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�����   ������  ����   �����     ��    ��     �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�   �    �   �       �    ����� 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�   �    �   �   �   �    �����    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������   ������   ���������    �   �   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              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              </w:t>
      </w:r>
      <w:r>
        <w:rPr/>
        <w:t>Copyright (C) Stephen L. Brigg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Monochrome monitor and ISPY to create a Reverse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tation.  Industrial Spyware is an Operating Syste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the Monochrome Monitor to output Assembler Code, I/O data,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, Interrupt usage history,... in Real-time about any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 or Operating System that is using the primar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(CGA,EGA,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Y has six modes of operation.  From Mode-5 which is Disab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e-0 which is Single-Step.  Each of the modes in between,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features designed to balance the software overhead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ored about the program being spied upon. This includes Input /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irection from the previous 1000 I/O's, Interrupt usag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uP Registers incoming and outgoing, Fil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take-over reports, a real time Memory Watch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arted writing this program in 1990 as a tattletale debugg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prietary PC controlled industrial controller.   I soon realized,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cept of using two monitors and the 32k of memory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 card, was not being exploited to its fullest.  First and foremo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an area of memory on the Monochrome Card that is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warm boot.   This little known quirk allows me to stor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des, (about 1000) into memory for later review.  Even After a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-boot, execute ISPY and review the instructions that caused 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ly,  the  Spyware doesn't care which graphics mod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using on the primary Color monitor since all Spyware output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ary Monochrome Monitor in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 include an 'on the fly', Editor for Memory, u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-Codes. As well as a Smart Disassembler, on line Help, and Hard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t Traps that "wake-up" the Spyware on user defined Memory Chan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-code Execution or Registe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Industrial Spyware program uses less than 2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dea was to balance speed, size and sanity to produc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of proprietary software and Operating Systems ( and 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Gates ),  don't want us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 has many features disabled and reports only 3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hould give you a good idea of what to expect from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ustrial Spyware requires an IBM compatible with tw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rcules compatible Monochrome card and 25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, if you have a 386, 486 or 586,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Spyware (ISPY386) which employs the internal debu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those processors, and give more teeth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ISPY &amp; ISPY386 the Supplemental programs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IO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(demo available through Compuserve IOSPYEXT.EXE)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Y shell to display and track only I/O Data, Direction,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IOSPY stores into upper monochrome card memory 7000+ of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instructions. Spy on any peripheral. Network cards,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, Software c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so allows I/O data collection during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routine. Since hardware I/O is frequently perform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s this mode is extremely powerful. (i.e. Softwar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 changes, Telephone Modem I/O, Printer, Sound card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File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provides a running list of file operations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Windows or other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V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records and displays Interrupt Vector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1000 occurrences of any interrupt you choose, plu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rocessor register content prior to the execut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wards. (Use this program with Protected mode program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n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interrupt frequency and a running cou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interrupts being used by any program and 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V_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reports interrupt take-overs by any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ly optimized program that provides an adjustable real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memory usage. Memory is displayed in Hex an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R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the ROM-BIOS data area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Key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in real time, everything you ev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about actual keyboard Scan codes, Ascii codes, and key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V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displays interrupt vector locations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D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8088 thru P-5 file disassembler. ( post-mor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uge text file that contains exhaustive information abou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map, Rom-bios Data area, I/O port map, DOS Interrupt Vect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Rom-bios entry points and Interrupts, Main board error Beep-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keyboard take-over routine for TSR'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strial Spyware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Industrial Spyware Package single user version .. $  9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ipping &amp; Handling  $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seas Shipping &amp; Handling  $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orry No credit card orders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complete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ve Brig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35 Minnesot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ansas City Kans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, contact me on Compuser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2172,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ustrial Spyware Owner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5 Stephen L. Brig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 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Requirements  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 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/ Reboot   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Stored Data   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r  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Registers or Memory  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ctivity History  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................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istory Report  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View  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Hot-Key  .......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creen   .............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nterrupt Take-overs   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I/O Data during Ultra Fast Mode   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 on Condition   ........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Instruction History   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Window   ............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Interrupt Strategy   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/Output activity Report   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f Operation   ..............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ep  Mode  (0)   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 Mode  (1)   .......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 Mode  (2)   ......................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 Fast Mode  (3)   ........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ra-Hot Mode   (4)   ...........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Mode     (5)   ...........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very attempt has been made to provide a quality program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known that any and all debuggers are inherently dangerous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not intended for use by in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exclude any and all implied warranties, including warrant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chantability and fitness for a particular purpose. I make no warran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, either expressed or implied, with respect to this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, merchantability,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hall bear no liability for incidental, or consequential damages arising</w:t>
      </w:r>
    </w:p>
    <w:p>
      <w:pPr>
        <w:pStyle w:val="PreformattedText"/>
        <w:bidi w:val="0"/>
        <w:jc w:val="left"/>
        <w:rPr/>
      </w:pPr>
      <w:r>
        <w:rPr/>
        <w:t>out of or resulting from the use or 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requires  Two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ll sized IBM PC/XT/AT or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aptops,  notebooks or sub-notebooks, due to the monito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Industrial Controller with an 8088, 8086, 80286, 80386, 80486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5 (80586) Microprocessor running an MS/PC-DOS based operat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1 and later with at least 64k of available system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mary monitor must be color ( CGA, EGA, or VGA) and the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must be a Hercules Compatible Graphics Monochrome monitor with 32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h Co-processor is not required, although the Intel Corporation 80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87, 80387 processo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BM compatible printer  is also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stallation requires that you execute the ISPY.COM program</w:t>
      </w:r>
    </w:p>
    <w:p>
      <w:pPr>
        <w:pStyle w:val="PreformattedText"/>
        <w:bidi w:val="0"/>
        <w:jc w:val="left"/>
        <w:rPr/>
      </w:pPr>
      <w:r>
        <w:rPr/>
        <w:t>from your fixed disk.  Immediately following execution, the spyware will</w:t>
      </w:r>
    </w:p>
    <w:p>
      <w:pPr>
        <w:pStyle w:val="PreformattedText"/>
        <w:bidi w:val="0"/>
        <w:jc w:val="left"/>
        <w:rPr/>
      </w:pPr>
      <w:r>
        <w:rPr/>
        <w:t>examine your system for the presence of a myriad of memory managers and</w:t>
      </w:r>
    </w:p>
    <w:p>
      <w:pPr>
        <w:pStyle w:val="PreformattedText"/>
        <w:bidi w:val="0"/>
        <w:jc w:val="left"/>
        <w:rPr/>
      </w:pPr>
      <w:r>
        <w:rPr/>
        <w:t>establish terms for peaceful coexistence. Next, the software looks for a</w:t>
      </w:r>
    </w:p>
    <w:p>
      <w:pPr>
        <w:pStyle w:val="PreformattedText"/>
        <w:bidi w:val="0"/>
        <w:jc w:val="left"/>
        <w:rPr/>
      </w:pPr>
      <w:r>
        <w:rPr/>
        <w:t>copy of itself in memory. If it finds a previously installed copy of itself</w:t>
      </w:r>
    </w:p>
    <w:p>
      <w:pPr>
        <w:pStyle w:val="PreformattedText"/>
        <w:bidi w:val="0"/>
        <w:jc w:val="left"/>
        <w:rPr/>
      </w:pPr>
      <w:r>
        <w:rPr/>
        <w:t>the program will notify the user of the event, then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we're sure that only one version of spyware exists in memory, the</w:t>
      </w:r>
    </w:p>
    <w:p>
      <w:pPr>
        <w:pStyle w:val="PreformattedText"/>
        <w:bidi w:val="0"/>
        <w:jc w:val="left"/>
        <w:rPr/>
      </w:pPr>
      <w:r>
        <w:rPr/>
        <w:t>spyware does an elaborate checksum to detect virus infection or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, at this point you see the message,  "Program halted due to possible</w:t>
      </w:r>
    </w:p>
    <w:p>
      <w:pPr>
        <w:pStyle w:val="PreformattedText"/>
        <w:bidi w:val="0"/>
        <w:jc w:val="left"/>
        <w:rPr/>
      </w:pPr>
      <w:r>
        <w:rPr/>
        <w:t>virus contamination",  you should delete this copy of ISPY.COM and load the</w:t>
      </w:r>
    </w:p>
    <w:p>
      <w:pPr>
        <w:pStyle w:val="PreformattedText"/>
        <w:bidi w:val="0"/>
        <w:jc w:val="left"/>
        <w:rPr/>
      </w:pPr>
      <w:r>
        <w:rPr/>
        <w:t>original program from the original Industrial Spywa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verification of authenticity, the spyware will display the hel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A good idea at this time may be to print a copy of it by pressing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 any other key to continue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 you will be prompted for a Hot-Key selection that will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 you will press,  to activate the spyware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a hot-key that will not be confused as a command key by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eing spied upon.  My experience is that either the Sys -Req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ystem request) key or  the Scroll Lock key will do nicely as hot-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s, because they are not often used by application programs for anyth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n't generate an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pyware has been installed, all you have to do is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-key you have selected, to activate the spyware. If the spyware fail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 at the first stroke of the hot-key, wait a few second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behind this is that the spyware will refuse to brea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dle of some critical interrupt functions of DOS or memory manager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OS functions.  Also, be aware that when the spyware is in the Dis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(5) , it is possible for applications to steal the keyboar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yware.  This will hide the hot-key scan code from the spyware.  Wh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s,  you should quit the application that took the keyboard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ate the spyware, (by pressing the hot-key), and finally, cho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-Hot mode or Ultra-Fast mode of operation. It is virtually im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y real mode application program to over power the either of thes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great number of interrupts taken over by and the low-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 of the spyware, program de-installation is not supported.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boot to completely remove it or operate the spyware in the disable mode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the spyware Hot-key, the application program or op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will be suspended and microprocessor control will be surrender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yware. At this point the Spyware will prompt you, by display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nter Command' message on the monochrome monitor.  Enter single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 For example, enter 'A' for the Abort command, and 'V' for Vi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/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rt / Reboot option should be used with the same amount of ca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would exercise if you were rebooting, via Ctrl-Alt-Del or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Rese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hould never be used if you suspect that the applica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OS is in the process of writing or updating a file.  Always a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to finish any file activity prior to rebooting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not 100% safe, it is usually acceptable to reboot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gram or DOS is prompting for a user command o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ower is first applied to an Intel microprocessor,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 executed is located in ROM at address f000:fff0.  The Reb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simply clears off any pending IRQ's then executes a far jum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f000:fff0.  After this jump the ROM-BIOS routine takes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icroprocessor,  then re-boots the machine without reg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 Store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delete the Instruction history data, the Input /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 data, the Filename history data and Interrupt Vector history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ear Stored Data command clears from spyware memory all stored data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the user a clean point of reference. Also note, that thi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n't take much time to execute, so quickly in fact,  tha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to have done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the Disassembler by pressing the 'D' key from either the</w:t>
      </w:r>
    </w:p>
    <w:p>
      <w:pPr>
        <w:pStyle w:val="PreformattedText"/>
        <w:bidi w:val="0"/>
        <w:jc w:val="left"/>
        <w:rPr/>
      </w:pPr>
      <w:r>
        <w:rPr/>
        <w:t>Command Prompt or from the Help Menu, you will be prompted for the segmented</w:t>
      </w:r>
    </w:p>
    <w:p>
      <w:pPr>
        <w:pStyle w:val="PreformattedText"/>
        <w:bidi w:val="0"/>
        <w:jc w:val="left"/>
        <w:rPr/>
      </w:pPr>
      <w:r>
        <w:rPr/>
        <w:t>memory address from which you wish disassembly to start.  The registers are</w:t>
      </w:r>
    </w:p>
    <w:p>
      <w:pPr>
        <w:pStyle w:val="PreformattedText"/>
        <w:bidi w:val="0"/>
        <w:jc w:val="left"/>
        <w:rPr/>
      </w:pPr>
      <w:r>
        <w:rPr/>
        <w:t>displayed so that you can disassemble upcoming instructions by using the</w:t>
      </w:r>
    </w:p>
    <w:p>
      <w:pPr>
        <w:pStyle w:val="PreformattedText"/>
        <w:bidi w:val="0"/>
        <w:jc w:val="left"/>
        <w:rPr/>
      </w:pPr>
      <w:r>
        <w:rPr/>
        <w:t>contents of the CS:IP as a reference point. Remember that the CS:IP register</w:t>
      </w:r>
    </w:p>
    <w:p>
      <w:pPr>
        <w:pStyle w:val="PreformattedText"/>
        <w:bidi w:val="0"/>
        <w:jc w:val="left"/>
        <w:rPr/>
      </w:pPr>
      <w:r>
        <w:rPr/>
        <w:t>pair always point to next instruction to be executed and that the instruction</w:t>
      </w:r>
    </w:p>
    <w:p>
      <w:pPr>
        <w:pStyle w:val="PreformattedText"/>
        <w:bidi w:val="0"/>
        <w:jc w:val="left"/>
        <w:rPr/>
      </w:pPr>
      <w:r>
        <w:rPr/>
        <w:t>displayed on the top line of the spyware monitor has not been executed yet.</w:t>
      </w:r>
    </w:p>
    <w:p>
      <w:pPr>
        <w:pStyle w:val="PreformattedText"/>
        <w:bidi w:val="0"/>
        <w:jc w:val="left"/>
        <w:rPr/>
      </w:pPr>
      <w:r>
        <w:rPr/>
        <w:t>Which means that we can look pages  of instructions ahead of the microprocessor</w:t>
      </w:r>
    </w:p>
    <w:p>
      <w:pPr>
        <w:pStyle w:val="PreformattedText"/>
        <w:bidi w:val="0"/>
        <w:jc w:val="left"/>
        <w:rPr/>
      </w:pPr>
      <w:r>
        <w:rPr/>
        <w:t>before we allow the application program to execu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roblem with any Disassembler that I have tried to remedy. L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 you have entered an address that you know contains an op-code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 instruction. Adding the number of bytes used by the known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 will yield a reference point for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roblems here, provided we start at an address that contains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of a known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rub, if we start at the same address of a known instru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y to determine the preceding instruction, a problem arises that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 clear answer for. The problem is that there may be several instruc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he varying number of bytes per Opcode, that would legally en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of our known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isassembler that I know of that disassembles code in rever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this one.  By pressing the up arrow or page up key whil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assembler we actually throw the Disassembler in reverse.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 accurate, but it is reverse. So, to remedy the inaccurac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rse disassembly method, I have included the plus '+' and minus '-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commands.  After pressing the up arrow or page up key the Disassemb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ttempt to find a correct match of Opcode length using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of the known instruction as a reference. You may browse th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ilities of instructions that may proceed the known reference poin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plus '+'  or minus '-' keys.  Look closely and you will se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ffset part of the segmented address will increment as you press the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and decrement as you press the minus key.  By using a combin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/down arrow, page up / down, plus and minus keys, you'll be 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what the previous instruction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feature of the Disassembler is the Interrup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, when invoked, will prompt you for a two digit interrup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00 and ff.  Upon selecting the interrupt number, the spy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 the Interrupt Vector Table for the Segment and Offset of the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isplay the first of several pages of instructions associated wit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. To view more instructions, press the page down key. To vie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interrupt repeat the step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t press 'Q' or Esc, to Print any screen press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gisters /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the Edit (E) command, you will be prompted to select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gister (R) edit mode or the Memory (M) edit mode. After pressing '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ior to selecting Register mode or Memory mode you may exit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Q' or the 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 edit mode will allow the contents of any 16-bit regist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dited to any value. Simply choose a register by typing the correspo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ssociated with the register you want to edit. Type 1 for the AX,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BX, and so on. You may then choose another register to edit or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hould make a mistake or choose not to keep the changes you've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, select the register you wish to edit and key in the correct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s you make to the registers will be in effect when you re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gram execution, but not until then. If you hav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ts about the changes you've made, you may re-enter the register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nd undo any changes, as long as you have not allow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the word of warning at the end of the Edit Memory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fter selecting the edit memory command, you will be promp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four byte segmented address. This address will be us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nching point for the editor display not necessarily the only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edit. After the edit screen is displayed there ar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control keys at y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us (+) and minus (-) keys are used to scroll forward and back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memory.  Note that Segment boundaries are observed when using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. If you need to cross a boundary, you will have to calcul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ary address  then re-enter the editor at that segmen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Intel uses a Segmented memory structure to address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gmented Address  1234:5678  =  Virtual Address  179B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ment       ssss0      1234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Offset       + xxxx     + 5678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      --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tual        yyyyy      179B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 the bottom of the Monochrome monitor will appear the Seg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of the memory location that is currently being edited, press the '+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us or '-' minus key to skip to the next/previous memory location or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hex value for that byte of memory.  You may also Print this sc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not a bad idea, if you want to restore memory to its prior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ing of memory is immediate. To prove it, simply edit colo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ochrome video memory. The memory edit screen is not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at I mean that if some IRQ is using some memory location as a coun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t be aware of every change to that memory location. If you sus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some particular memory location is being used in the manor previ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, open the Watch Window and confirm your suspicion.  After ed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mplete press 'Q' or Esc to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extreme care when Editing Memory or Registers.  It is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ter Hard  Drive parameters, copies of  File Allocation Tables (FA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Vector Tables and even  Local and Global Descriptor Tables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result in the loss of all the data on your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Activity Review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review of Path and File Activity.  Any filename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open or create a file  by the application program or DOS, is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emory by the spyware for later review by the user. By pressing the 'F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at the Spyware command prompt, a complete history of file opening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s is displayed on the monochrome monitor. After the path 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have been displayed you may use the page up and page down ke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 the file activity history. The newest data is at the top of the vide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stinct advantage of the file history is that some programs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 temporary files, that are deleted just prior to program term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an then use the DOS undelete program to recover these sometimes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benefit is that now we can identify those cryptic ' File Not Found 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.  Just wait for the message, then pop into the file history and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drive\path\filename.ext the program couldn't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paging through the data and Printing it, there is no other command</w:t>
      </w:r>
    </w:p>
    <w:p>
      <w:pPr>
        <w:pStyle w:val="PreformattedText"/>
        <w:bidi w:val="0"/>
        <w:jc w:val="left"/>
        <w:rPr/>
      </w:pPr>
      <w:r>
        <w:rPr/>
        <w:t>set associated with the File His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Screen may be displayed by either pressing the 'H' key o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ny illegal or not defined key press.  The later metho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ccompanied by a short speaker beep.  During the time that th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s being displayed you may enter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cal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    Abort / Reb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    Clear all Store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.     Disassem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    Edit Registers or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    File activity His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    Help  (this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    Interrupt History Re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.      Memory Vie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      New Hot-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     Print Any Screen (including this o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.      Report Interrupt Take-o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.      Store I/O Data during Ultra Fast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.      Trap on an Event     Memory/Opcode/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      View Instruction &amp; Opcode History  (previous 1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.     Watch  Memory Window  (togg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.      eXchange Int #13 Activity with all else (togg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.      I/O Port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.       Single Step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 Slow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 Fast  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    Ultra 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    Ultra-Ho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    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 history is an important feature due the amount of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ed and the insight that data provides us as to the inner working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e are spying on.  There are two types of interrupt history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we will refer to as the Regular interrupt and the other interrupt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Disk Drive Services interrupt 13h.  Both of which stor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previous 128 interrupts that have been used by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ular Interrupt history is active any time the spyware is op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des 0,1,2 or 3.  The data stored by the spyware about each interrup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the contents of all the microprocessor's registers just pri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ng the interrupt, the interrupt number, and then the conten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registers after the interrup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oftware interrupts are recorded, since most hardware IRQ's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much of anything about what the applications are doing.  The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s (int 8) and keyboard press or release (int 9) for example,  would 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the largest buffer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screen below details the layout of the Interrupt review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Interrupt is displayed separately, the most recent is displayed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equent interrupts may be examined by pressing the down arrow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i.e. down = older / up = new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cal Interrupt History Review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Contents Prior to calling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  BX    CX   DX    SI   DI   BP   SP   IP    CS    ES    DS    SS  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00 037c  0001 06a7  00ee 03bc 0a68 0a66 01aa  ffff  fc0f  0070  fc0f  7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rupt #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c0d 037c  0001 06a7  00ee 03bc 0a68 0a66 01ae  ffff  fc0f  0070  fc0f  7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Contents After calling th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=  x  x  x  x     O  D  I  T     S  Z  x  A       x  P  x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keys are...  Up/newer  Dn/older    Home/newest    Print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the memory view option, you will be prompted for a segmented</w:t>
      </w:r>
    </w:p>
    <w:p>
      <w:pPr>
        <w:pStyle w:val="PreformattedText"/>
        <w:bidi w:val="0"/>
        <w:jc w:val="left"/>
        <w:rPr/>
      </w:pPr>
      <w:r>
        <w:rPr/>
        <w:t>address.  Upon entering the address, the memory view screen will be displayed.</w:t>
      </w:r>
    </w:p>
    <w:p>
      <w:pPr>
        <w:pStyle w:val="PreformattedText"/>
        <w:bidi w:val="0"/>
        <w:jc w:val="left"/>
        <w:rPr/>
      </w:pPr>
      <w:r>
        <w:rPr/>
        <w:t>Each memory location will be represented in both hexadecimal and standard</w:t>
      </w:r>
    </w:p>
    <w:p>
      <w:pPr>
        <w:pStyle w:val="PreformattedText"/>
        <w:bidi w:val="0"/>
        <w:jc w:val="left"/>
        <w:rPr/>
      </w:pPr>
      <w:r>
        <w:rPr/>
        <w:t>ASCII format.  Use the up / down arrow and up / down page keys to scroll</w:t>
      </w:r>
    </w:p>
    <w:p>
      <w:pPr>
        <w:pStyle w:val="PreformattedText"/>
        <w:bidi w:val="0"/>
        <w:jc w:val="left"/>
        <w:rPr/>
      </w:pPr>
      <w:r>
        <w:rPr/>
        <w:t>through the system memory.  Memory view will wrap around segments.</w:t>
      </w:r>
    </w:p>
    <w:p>
      <w:pPr>
        <w:pStyle w:val="PreformattedText"/>
        <w:bidi w:val="0"/>
        <w:jc w:val="left"/>
        <w:rPr/>
      </w:pPr>
      <w:r>
        <w:rPr/>
        <w:t>Other active keys are Esc, 'Q'uit and 'P'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o edit memory you must use the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:0000  00 00 02 01 CE 28 57 03 16 00 2B CA F4 06 70 00   .....(W...+...p.</w:t>
      </w:r>
    </w:p>
    <w:p>
      <w:pPr>
        <w:pStyle w:val="PreformattedText"/>
        <w:bidi w:val="0"/>
        <w:jc w:val="left"/>
        <w:rPr/>
      </w:pPr>
      <w:r>
        <w:rPr/>
        <w:t>0000:0010  F4 06 70 00 14 00 4D 01 18 00 4D 01 1C 00 4D 01   ..p...M...M...M.</w:t>
      </w:r>
    </w:p>
    <w:p>
      <w:pPr>
        <w:pStyle w:val="PreformattedText"/>
        <w:bidi w:val="0"/>
        <w:jc w:val="left"/>
        <w:rPr/>
      </w:pPr>
      <w:r>
        <w:rPr/>
        <w:t>0000:0020  75 18 D9 D2 69 45 57 03 57 00 2B 00 6F 00 2B 35   u...iEW.W.+.o.5</w:t>
      </w:r>
    </w:p>
    <w:p>
      <w:pPr>
        <w:pStyle w:val="PreformattedText"/>
        <w:bidi w:val="0"/>
        <w:jc w:val="left"/>
        <w:rPr/>
      </w:pPr>
      <w:r>
        <w:rPr/>
        <w:t>0000:0030  C9 02 6F 22 9F 00 2B 22 00 00 2B CA F4 06 70 00   ..o...+...+...p.</w:t>
      </w:r>
    </w:p>
    <w:p>
      <w:pPr>
        <w:pStyle w:val="PreformattedText"/>
        <w:bidi w:val="0"/>
        <w:jc w:val="left"/>
        <w:rPr/>
      </w:pPr>
      <w:r>
        <w:rPr/>
        <w:t>0000:0040  B3 18 D9 D2 44 00 4A 01 48 00 4A 01 48 5E 57 03   ....D.J.H.J.H.W.</w:t>
      </w:r>
    </w:p>
    <w:p>
      <w:pPr>
        <w:pStyle w:val="PreformattedText"/>
        <w:bidi w:val="0"/>
        <w:jc w:val="left"/>
        <w:rPr/>
      </w:pPr>
      <w:r>
        <w:rPr/>
        <w:t>0000:0050  50 00 49 01 E2 5D 57 03 9F 5F 57 03 5C CA 49 01   P.I..]W.._W.\.I.</w:t>
      </w:r>
    </w:p>
    <w:p>
      <w:pPr>
        <w:pStyle w:val="PreformattedText"/>
        <w:bidi w:val="0"/>
        <w:jc w:val="left"/>
        <w:rPr/>
      </w:pPr>
      <w:r>
        <w:rPr/>
        <w:t>0000:0060  60 00 48 01 90 19 D9 D2 0F 29 57 03 EE 06 70 00   `.H......)W...p.</w:t>
      </w:r>
    </w:p>
    <w:p>
      <w:pPr>
        <w:pStyle w:val="PreformattedText"/>
        <w:bidi w:val="0"/>
        <w:jc w:val="left"/>
        <w:rPr/>
      </w:pPr>
      <w:r>
        <w:rPr/>
        <w:t>0000:0070  33 FF 00 F0 04 00 00 00 22 05 00 00 F0 1C AB C1  3........".......</w:t>
      </w:r>
    </w:p>
    <w:p>
      <w:pPr>
        <w:pStyle w:val="PreformattedText"/>
        <w:bidi w:val="0"/>
        <w:jc w:val="left"/>
        <w:rPr/>
      </w:pPr>
      <w:r>
        <w:rPr/>
        <w:t>0000:0080  05 00 02 01 21 5D 57 03 4F 03 12 0A 8A 03 12 0A   ....!]W.O.......</w:t>
      </w:r>
    </w:p>
    <w:p>
      <w:pPr>
        <w:pStyle w:val="PreformattedText"/>
        <w:bidi w:val="0"/>
        <w:jc w:val="left"/>
        <w:rPr/>
      </w:pPr>
      <w:r>
        <w:rPr/>
        <w:t>0000:0090  17 CA 12 0A 70 29 57 03 D3 29 57 03 1E 00 02 01   ....p)W..)W.....</w:t>
      </w:r>
    </w:p>
    <w:p>
      <w:pPr>
        <w:pStyle w:val="PreformattedText"/>
        <w:bidi w:val="0"/>
        <w:jc w:val="left"/>
        <w:rPr/>
      </w:pPr>
      <w:r>
        <w:rPr/>
        <w:t>0000:00A0  68 16 D9 D2 62 07 70 00 0F 00 02 01 0F 00 02 01   h...b.p.........</w:t>
      </w:r>
    </w:p>
    <w:p>
      <w:pPr>
        <w:pStyle w:val="PreformattedText"/>
        <w:bidi w:val="0"/>
        <w:jc w:val="left"/>
        <w:rPr/>
      </w:pPr>
      <w:r>
        <w:rPr/>
        <w:t>0000:00B0  0F 00 02 01 0F 00 02 01 3F 01 0E D2 8B 52 57 03   ........?....]W.</w:t>
      </w:r>
    </w:p>
    <w:p>
      <w:pPr>
        <w:pStyle w:val="PreformattedText"/>
        <w:bidi w:val="0"/>
        <w:jc w:val="left"/>
        <w:rPr/>
      </w:pPr>
      <w:r>
        <w:rPr/>
        <w:t>0000:00C0  EA 28 00 02 01 EA 00 F0 0F 00 02 01 58 00 6F 55   .(..........X.o.</w:t>
      </w:r>
    </w:p>
    <w:p>
      <w:pPr>
        <w:pStyle w:val="PreformattedText"/>
        <w:bidi w:val="0"/>
        <w:jc w:val="left"/>
        <w:rPr/>
      </w:pPr>
      <w:r>
        <w:rPr/>
        <w:t>0000:00D0  0F CA 02 01 0F 00 02 01 0F 00 02 01 0F 00 02 01   ................</w:t>
      </w:r>
    </w:p>
    <w:p>
      <w:pPr>
        <w:pStyle w:val="PreformattedText"/>
        <w:bidi w:val="0"/>
        <w:jc w:val="left"/>
        <w:rPr/>
      </w:pPr>
      <w:r>
        <w:rPr/>
        <w:t>0000:00E0  0F CA 02 01 0F 00 02 01 0F 00 02 01 0F 00 02 01   ................</w:t>
      </w:r>
    </w:p>
    <w:p>
      <w:pPr>
        <w:pStyle w:val="PreformattedText"/>
        <w:bidi w:val="0"/>
        <w:jc w:val="left"/>
        <w:rPr/>
      </w:pPr>
      <w:r>
        <w:rPr/>
        <w:t>0000:00F0  0F CA 02 01 0F 00 02 01 0F 00 02 01 0F 00 02 01  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Cursor Keys to Scroll  Memory                                                      Print  o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Hot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Hot-Key command, allows user selection of a key to replace the</w:t>
      </w:r>
    </w:p>
    <w:p>
      <w:pPr>
        <w:pStyle w:val="PreformattedText"/>
        <w:bidi w:val="0"/>
        <w:jc w:val="left"/>
        <w:rPr/>
      </w:pPr>
      <w:r>
        <w:rPr/>
        <w:t>Hot-Key that was chosen during the software installation process.  The best</w:t>
      </w:r>
    </w:p>
    <w:p>
      <w:pPr>
        <w:pStyle w:val="PreformattedText"/>
        <w:bidi w:val="0"/>
        <w:jc w:val="left"/>
        <w:rPr/>
      </w:pPr>
      <w:r>
        <w:rPr/>
        <w:t>choice of Hot-Key is a key not used by the application being spied upon.</w:t>
      </w:r>
    </w:p>
    <w:p>
      <w:pPr>
        <w:pStyle w:val="PreformattedText"/>
        <w:bidi w:val="0"/>
        <w:jc w:val="left"/>
        <w:rPr/>
      </w:pPr>
      <w:r>
        <w:rPr/>
        <w:t>Not because the spyware will not recognize the Hot-Key but rather that the Spy</w:t>
      </w:r>
    </w:p>
    <w:p>
      <w:pPr>
        <w:pStyle w:val="PreformattedText"/>
        <w:bidi w:val="0"/>
        <w:jc w:val="left"/>
        <w:rPr/>
      </w:pPr>
      <w:r>
        <w:rPr/>
        <w:t>will hide that key press activity from the application. For example, a program</w:t>
      </w:r>
    </w:p>
    <w:p>
      <w:pPr>
        <w:pStyle w:val="PreformattedText"/>
        <w:bidi w:val="0"/>
        <w:jc w:val="left"/>
        <w:rPr/>
      </w:pPr>
      <w:r>
        <w:rPr/>
        <w:t>that uses 'Q' to quit and we were to make the Q the Spyware Hot-Key.  After</w:t>
      </w:r>
    </w:p>
    <w:p>
      <w:pPr>
        <w:pStyle w:val="PreformattedText"/>
        <w:bidi w:val="0"/>
        <w:jc w:val="left"/>
        <w:rPr/>
      </w:pPr>
      <w:r>
        <w:rPr/>
        <w:t>pressing the Q key to exit the application, only the spyware would pop-up in</w:t>
      </w:r>
    </w:p>
    <w:p>
      <w:pPr>
        <w:pStyle w:val="PreformattedText"/>
        <w:bidi w:val="0"/>
        <w:jc w:val="left"/>
        <w:rPr/>
      </w:pPr>
      <w:r>
        <w:rPr/>
        <w:t>the command mode. The application would never see the Q key pressed or</w:t>
      </w:r>
    </w:p>
    <w:p>
      <w:pPr>
        <w:pStyle w:val="PreformattedText"/>
        <w:bidi w:val="0"/>
        <w:jc w:val="left"/>
        <w:rPr/>
      </w:pPr>
      <w:r>
        <w:rPr/>
        <w:t>released, because of the stealth nature of the Spy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uple of suggestions are the Scroll-Lock key and the Sys-Req key.</w:t>
      </w:r>
    </w:p>
    <w:p>
      <w:pPr>
        <w:pStyle w:val="PreformattedText"/>
        <w:bidi w:val="0"/>
        <w:jc w:val="left"/>
        <w:rPr/>
      </w:pPr>
      <w:r>
        <w:rPr/>
        <w:t>Both are very suitable as Hot-Keys because programs rarely use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ly any Spyware screen may be printed.  Just positi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print, on the monochrome monitor and press 'P'.  Should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of printer error occur,  you will be notified.  The Pr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the default PRN device. If you want to use LPT2, then you could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to change the default printer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 you could use the edit memory command to change the default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address in the ROM-BIOS Data Area at memory location 0040:0008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78h to 0378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provisions have been made for Network or Seria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Interrupt Take-Over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pyware is first installed, all 256 interrupt vectors are recor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emory.  After the spyware is enabled to use modes 0 through 4 the spy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mpare each interrupt vector against the interrupt vector sto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If any differences occur the vector number will be calcula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to the Interrupt Take-over data area for later review. To view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press the 'R' key at the command prompt.  Interrupt Take-over data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visible during ultra fast mode 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I/O Data during Ultra-Fast 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/ Disable this feature by pressing the 'S'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is option adds considerable over-head to the Ultra-fast mode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peration.  No other modes of operation are affected because modes 0,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2 collect I/O data independently and cannot be disabled. After ini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of the spyware, this feature is not enabled. If you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ly interested in all the data moving into and out of,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s,  be sure to keep this feature dis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collected by this feature is some of the most interes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warding.  By watching only the data moving in and out of specific por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an learn from the best programmers and even compilers, how to manip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and controller chips, to achieve the best performance.  Video ca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s,  Modems,  Network cards,  are just not secret any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data collected by this feature see the 'Y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 on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p command is an extremely powerful feature, that allow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gram being spied upon, to execute at near full speed,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ing between each instruction to examine the microprocessor regis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memory or upcoming instruction for a user defined condition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isfied.  If and when that condition is satisfied, 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execution is suspended and control is passed to the spy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nditional traps to select from.  You may selec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to trap, then enter a four digit hexadecimal value, follow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tart Trapping'  menu selection.  At that point, the spyware will exe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pplication program in the Ultra-hot mode (4) speed while watch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register for the hex value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execute until the condition is satisfied or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s the trap by pressing the Hot-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dition is satisfied, the spyware will display the instru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e instruction that moved the data into the registe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isfied the trap. Then you will be asked if you wish to continue tr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ompted to enter 'Y'es or 'N'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rapping options include an Op-code trap and a Memory location tr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-code trap will wait for a particular instruction to occur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ing the user to continue trapping or not.  Just select the Op-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from the trap menu and then enter an op-code up to 16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ctually trap several instructions, if you enter up to 16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de, all the data will be examined as one op-code. Then cho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rapping menu option to begin the trap process. As each i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xecuted by the application program, it is examined for an op-code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match is found, you will then be prompted to continu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ay to use this feature is to trap partial op-codes.  Try tr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-code CDh for example. This will stop the application just pri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ng any software interrupt.  And since you can see the register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each, 'Continue Y/N'  prompt,  you can tell what function each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ttempting to execute, before i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Trap is straight forward in its approach. Just select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p from the menu and you will be prompted for a 4-byte segmented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tart the trap.  The application program will execute until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you have selected changes. At that instant, the instruction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ruction that changed the memory location will be displayed, (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'iew Instruction History command to see the actual instruction that 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)  and you will be prompted to continue or not.  If at this point you cho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inue,  a new value for that memory location will be stored into spy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for that memory location and the application program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any memory location may be specified, including Video mem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vector memory, Global / Local Descriptor Table Memory, DOS Data Are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ROM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rapping may be terminated at any time by pressing the Hot-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which time all trap data will be lost. ( You will just have to re-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p option and dat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t any time you are in the Trap Menu screen and make a mistake 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, just  choose the 'X' option to clean up all trap data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al  Trap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 B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 C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 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 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 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 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 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 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 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 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 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  Op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.    Start Tr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    Clear,  Disable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 Option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gives the user access to an instruction history of the last 5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 to have been examined by the spy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Spyware examines each instruction being executed by the op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r any application program, it stores address and Opcode data into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of memory called a circular buffer. It never gets full, it just pus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ldest data out of the end of the buffer to make room for the newe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ircular buffer is located in an area of memory that remains inta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after a reboot or hardw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rage of data depends upon the mode of operation.  Modes 0, 1, 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3 all store data for each and every instruction executed by DOS 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4 (ultra-hot) and 5 (disable) do not store instruction history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emory.   Immediately after selecting the View command the spy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he last 23 instructions saved in memory, with the newest i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top line of the display. As you press the down arrow or page down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ructions coming into view are older in relation to the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ing up and off the mon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home key to view the most recent page of instruc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key to view the oldest page o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n mind, that to capture the offending instructions of a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-up the spyware must be operating in mode 0, 1, 2, 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 Memo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Watch memory window command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byte segmented memory address which will be used by the spyware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address for a "real time" memory dump.  As the application exec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instruction, the area of memory you selected as the watch window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d for any changes. If found, those changes are made to the w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.  The watch window will give us as close a look at real tim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as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tch window is automatically disabled during modes 4, mode 5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the Watch window press 'W' at the command prompt or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address of the watch window, first disable the window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W' command, then press 'W' again and re-enter the segmen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 Interrupt #13 with all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has a toggle switch effect on the collection of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 data. Not toggling the collection of data on or off, but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ing the types of Interrupts that data is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enter the 'X' command for the first time, the compil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or all interrupts other than Interrupt #13h is disabled. This is d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method of gathering the data from interrupt 13 and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13 calls that are required to do anything.  Another dif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at when enabled to collect interrupt 13 data, this feature is 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all modes of operation, excluding the disable mode 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13h is the disk services handler.  By watching this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efully we can gain an insight to several key elements of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ograms intentionally mark good floppy sectors as bad, after a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run a certain number of times. By restoring that sector to its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ing, we can execute the program a few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will format the 41st track of a 40 track floppy.  No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 data, but to check later, to see if the 41st track was forma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refore must be the original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other programs may read data from areas on the disk that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not be used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X' command merely enables or disables this feature.  To revie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 you must use the 'I'nterrupt history re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'  I/O Port Activity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/ Output Port Activity command is the 'Y' key from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.   After selecting the Input / Output  (a.k.a. I/O)  featur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yware will display the most recent 1,024 pieces of  I/O data, 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ither in or out), and port number ( from 00 through 3ffh on the 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were to read the value 30h from I/O port 60h the spyware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0060 &gt; 30.  If we were to send a byte value of 41h to I/O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8h the spyware would look like  0278 &lt;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/O history data is displayed, just use the cursor keys to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data.  Refer to the discussion on the 'S'tore I/O dat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information about I/O and the merits of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active keys are Home, End, Esc, 'Q'uit, and 'P'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I/O repor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Direction I/O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   &gt;    03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a   &gt;    03c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   &gt;    03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&gt;    03c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8   &gt;    03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   &gt;    03c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   &gt;    03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   &gt;    03c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   &gt;    03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&gt;    03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&lt;    03b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 &gt;    03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b   &gt;    03c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&lt;    03b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9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  &lt;    03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ursor Keys to scroll through data .. Home/ Newest  End/Oldest Print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the Hot-key the spyware will respond by issuing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on the secondary, ( monochrome ) monitor.  At which time any spy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may be entered.  At some point you will wish to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program or the subject of the spyware. To do this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 Mode of Operation Command by entering a value from 0 through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ous modes have individual properties that make them valuab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circumstances 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other way to get out of the Spyware is the Abort command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-boot the machine. Please read the text concerning the dang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0  ( Single St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is mode by pressing the 0 key at the monochrome monitor 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Which will be visible after entering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0 is a single step feature, that is intended to allow the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ly one application program instruction at a time. Each time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n instruction press the 0 ( numeric zero) key.  While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in this mode,  the spyware will continue to 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history, Interrupt history and I/O data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1  (S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mode by pressing the 1 key at the monochrome monitor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.  Which will be visible after entering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1 will execute the application instructions as a slow stream acr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nochrome monitor.  Execution may be interrupted at any time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t-key. While executing  instructions in this mode,  the spy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store the instruction history, Interrupt history and I/O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2  (F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mode by pressing the 2 key at the Spyware command prompt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ochrome monitor.  (Which will be visible after entering the Hot-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Mode 2 will allow the application program to execute one i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 time, then display each instruction, as fast as the machine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yware is being run is capable.  Which will cause the instru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down and out of view much faster than you can read them.  Exec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interrupted (and total control gained)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instruction history may be reviewed by entering the 'V'ie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prompt. While executing instructions in this mode, the spy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store the instruction history, Interrupt history and I/O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screen on the following page represents a snap-shot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mode 2 screen, in which the instructions would be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ing at a high rate of speed and some of the data in the W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would b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cal Mode 2 Screen with Watch Window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a11:091a 59           pop    cx                       ax = 0002</w:t>
      </w:r>
    </w:p>
    <w:p>
      <w:pPr>
        <w:pStyle w:val="PreformattedText"/>
        <w:bidi w:val="0"/>
        <w:jc w:val="left"/>
        <w:rPr/>
      </w:pPr>
      <w:r>
        <w:rPr/>
        <w:t>0a11:0919 4f           dec    di                       bx = 00b2</w:t>
      </w:r>
    </w:p>
    <w:p>
      <w:pPr>
        <w:pStyle w:val="PreformattedText"/>
        <w:bidi w:val="0"/>
        <w:jc w:val="left"/>
        <w:rPr/>
      </w:pPr>
      <w:r>
        <w:rPr/>
        <w:t>0a11:0917 8805         mov    [di],al                  cx = 000a</w:t>
      </w:r>
    </w:p>
    <w:p>
      <w:pPr>
        <w:pStyle w:val="PreformattedText"/>
        <w:bidi w:val="0"/>
        <w:jc w:val="left"/>
        <w:rPr/>
      </w:pPr>
      <w:r>
        <w:rPr/>
        <w:t>0a11:0916 92           xchg   ax,dx                    dx = 0000</w:t>
      </w:r>
    </w:p>
    <w:p>
      <w:pPr>
        <w:pStyle w:val="PreformattedText"/>
        <w:bidi w:val="0"/>
        <w:jc w:val="left"/>
        <w:rPr/>
      </w:pPr>
      <w:r>
        <w:rPr/>
        <w:t>0a11:0914 f7f1         div.w  cx                       si = 0000</w:t>
      </w:r>
    </w:p>
    <w:p>
      <w:pPr>
        <w:pStyle w:val="PreformattedText"/>
        <w:bidi w:val="0"/>
        <w:jc w:val="left"/>
        <w:rPr/>
      </w:pPr>
      <w:r>
        <w:rPr/>
        <w:t>0a11:0911 b90a00       mov    cx,000a                  di = 00db</w:t>
      </w:r>
    </w:p>
    <w:p>
      <w:pPr>
        <w:pStyle w:val="PreformattedText"/>
        <w:bidi w:val="0"/>
        <w:jc w:val="left"/>
        <w:rPr/>
      </w:pPr>
      <w:r>
        <w:rPr/>
        <w:t>0a11:090f 33d2         xor    dx,dx                    bp = 091c</w:t>
      </w:r>
    </w:p>
    <w:p>
      <w:pPr>
        <w:pStyle w:val="PreformattedText"/>
        <w:bidi w:val="0"/>
        <w:jc w:val="left"/>
        <w:rPr/>
      </w:pPr>
      <w:r>
        <w:rPr/>
        <w:t>0a11:090d 8bc2         mov    ax,dx                    sp =  01ea</w:t>
      </w:r>
    </w:p>
    <w:p>
      <w:pPr>
        <w:pStyle w:val="PreformattedText"/>
        <w:bidi w:val="0"/>
        <w:jc w:val="left"/>
        <w:rPr/>
      </w:pPr>
      <w:r>
        <w:rPr/>
        <w:t>0a11:090c 51           push   cx                       ip = 091a</w:t>
      </w:r>
    </w:p>
    <w:p>
      <w:pPr>
        <w:pStyle w:val="PreformattedText"/>
        <w:bidi w:val="0"/>
        <w:jc w:val="left"/>
        <w:rPr/>
      </w:pPr>
      <w:r>
        <w:rPr/>
        <w:t>0a11:0909 bfdc00       mov    di,00dc                  cs = 0a11</w:t>
      </w:r>
    </w:p>
    <w:p>
      <w:pPr>
        <w:pStyle w:val="PreformattedText"/>
        <w:bidi w:val="0"/>
        <w:jc w:val="left"/>
        <w:rPr/>
      </w:pPr>
      <w:r>
        <w:rPr/>
        <w:t>0a11:0905 8b16b800     mov    dx,[00b8]                es = b800</w:t>
      </w:r>
    </w:p>
    <w:p>
      <w:pPr>
        <w:pStyle w:val="PreformattedText"/>
        <w:bidi w:val="0"/>
        <w:jc w:val="left"/>
        <w:rPr/>
      </w:pPr>
      <w:r>
        <w:rPr/>
        <w:t>0a11:0900 c606c60000   mov    [00c6],00                ds = 0aaf</w:t>
      </w:r>
    </w:p>
    <w:p>
      <w:pPr>
        <w:pStyle w:val="PreformattedText"/>
        <w:bidi w:val="0"/>
        <w:jc w:val="left"/>
        <w:rPr/>
      </w:pPr>
      <w:r>
        <w:rPr/>
        <w:t>0a11:08fe e2fa         loop   08fa                     ss = 0b58</w:t>
      </w:r>
    </w:p>
    <w:p>
      <w:pPr>
        <w:pStyle w:val="PreformattedText"/>
        <w:bidi w:val="0"/>
        <w:jc w:val="left"/>
        <w:rPr/>
      </w:pPr>
      <w:r>
        <w:rPr/>
        <w:t>0a11:08fd 47           inc    di                         nv up di</w:t>
      </w:r>
    </w:p>
    <w:p>
      <w:pPr>
        <w:pStyle w:val="PreformattedText"/>
        <w:bidi w:val="0"/>
        <w:jc w:val="left"/>
        <w:rPr/>
      </w:pPr>
      <w:r>
        <w:rPr/>
        <w:t>0a11:08fa c60500       mov     [di],00                  pl     nz</w:t>
      </w:r>
    </w:p>
    <w:p>
      <w:pPr>
        <w:pStyle w:val="PreformattedText"/>
        <w:bidi w:val="0"/>
        <w:jc w:val="left"/>
        <w:rPr/>
      </w:pPr>
      <w:r>
        <w:rPr/>
        <w:t>0a11:08fe e2fa         loop     08fa                     na pe cy</w:t>
      </w:r>
    </w:p>
    <w:p>
      <w:pPr>
        <w:pStyle w:val="PreformattedText"/>
        <w:bidi w:val="0"/>
        <w:jc w:val="left"/>
        <w:rPr/>
      </w:pPr>
      <w:r>
        <w:rPr/>
        <w:t>0a11:08fd 47           inc       di                      5f02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 Window Address</w:t>
      </w:r>
    </w:p>
    <w:p>
      <w:pPr>
        <w:pStyle w:val="PreformattedText"/>
        <w:bidi w:val="0"/>
        <w:jc w:val="left"/>
        <w:rPr/>
      </w:pPr>
      <w:r>
        <w:rPr/>
        <w:t>0040:0000  f8 03 f8 02 00 00 00 00 78 03 00 00 00 00 00 00  ........x.......</w:t>
      </w:r>
    </w:p>
    <w:p>
      <w:pPr>
        <w:pStyle w:val="PreformattedText"/>
        <w:bidi w:val="0"/>
        <w:jc w:val="left"/>
        <w:rPr/>
      </w:pPr>
      <w:r>
        <w:rPr/>
        <w:t>0040:0010  61 44 ff 80 02 00 10 00 00 00 2e 00 32 00 00 50   aD.........2..P</w:t>
      </w:r>
    </w:p>
    <w:p>
      <w:pPr>
        <w:pStyle w:val="PreformattedText"/>
        <w:bidi w:val="0"/>
        <w:jc w:val="left"/>
        <w:rPr/>
      </w:pPr>
      <w:r>
        <w:rPr/>
        <w:t>0040:0020  0d 1c 00 2e 00 50 00 40 00 3c 0d 1c 32 03 2b 0d  ...P.@&lt;.2.+.....</w:t>
      </w:r>
    </w:p>
    <w:p>
      <w:pPr>
        <w:pStyle w:val="PreformattedText"/>
        <w:bidi w:val="0"/>
        <w:jc w:val="left"/>
        <w:rPr/>
      </w:pPr>
      <w:r>
        <w:rPr/>
        <w:t>0040:0030  32 03 00 50 00 50 00 50 00 50 00 50 00 50 00 00  2.P.P.P.P.P.....</w:t>
      </w:r>
    </w:p>
    <w:p>
      <w:pPr>
        <w:pStyle w:val="PreformattedText"/>
        <w:bidi w:val="0"/>
        <w:jc w:val="left"/>
        <w:rPr/>
      </w:pPr>
      <w:r>
        <w:rPr/>
        <w:t>0040:0040  d9 00 c0 00 00 00 00 00 00 03 50 00 00 10 00 00  ................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Hot-Key  to gai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Hexadecimal Memory Dump                     Ascii Memory Dump</w:t>
      </w:r>
    </w:p>
    <w:p>
      <w:pPr>
        <w:pStyle w:val="PreformattedText"/>
        <w:bidi w:val="0"/>
        <w:jc w:val="left"/>
        <w:rPr/>
      </w:pPr>
      <w:r>
        <w:rPr/>
        <w:t>Mode 3 (Ultra F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mode by pressing the 3 key at the monochrome monitor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.  Which will be visible after entering the 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will give the application more priority by reducing the spy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-head necessary to print each instruction to the Monochrome monitor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the screen full of instructions each time an application i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seems like the application is running at near full spe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yware is still examining and storing each instruction that is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by the application program.  Plus the spyware is closely monito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key-press for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is mode it is nearly impossible for any program to tak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board  in a way that the spyware cannot see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ltra-fast mode is also capable of monitoring all Input / Output (I/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, Direction, and Port number if the "Store I/O Data during Ultra-fast mod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has been previously enabled.   If the ultra-fast mode seems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uggish, be sure the Store I/O data during Ultra-fast mode featu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yware screen is nearly blank during mode 3, with the exce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-key prompt, the spyware will inform you of any Interrupt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-over by the application program being spi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modes up to and including mode 3, automatically 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ed Addresses and Op-codes for the previous 525 instructions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ther data.  Should a computer lock-up occur,  just re-boot and re-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yware to review the previous 525 instruction and in most cases rev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use of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4  (Ultra-H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mode by pressing the 4 key at the monochrome monitor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.  Which will be visible after entering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is the bare bones mode, it is very useful, for quick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to a specific spot deep inside a large program, without losing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key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large programs attempt to install their own keyboard service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ain complete keyboard control.  Mode 4 does not thwart these attemp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has learned to co-exist with them enough to spot its Hot-key. If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yware in Mode 3 takes too much time to get inside of a very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nd you loose keyboard control by using Mode 5 then Mode 4 i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4 only does the essential house cleaning chores to keep the spy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and check for the Hot-key.  No instruction storage, I/O stor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regular Interrupt data storage. (see the eXchange command for exce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5  (di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his mode by pressing the 5 key at the command prompt. 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visible after entering the Hot-key. This mode disables the spy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microprocessor control is passed to DOS or the applica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running at the time you first press the 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the spyware is vulnerable to keyboard take-overs b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nd as a result,  may not be able to respond to the Hot-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re-entering the spyware is desired, you may have to quit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, then press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ata is collected by the spyware while i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every attempt has been made for this program to co-exis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brand of  microprocessor, and every software scenario,  it is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for conflicts to raise thier ugly heads.   If  lock-ups occur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move any unnecessary device drivers,  TSR's,  or even the dre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manager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, it is smart to boot-up with only the device drivers and </w:t>
      </w:r>
    </w:p>
    <w:p>
      <w:pPr>
        <w:pStyle w:val="PreformattedText"/>
        <w:bidi w:val="0"/>
        <w:jc w:val="left"/>
        <w:rPr/>
      </w:pPr>
      <w:r>
        <w:rPr/>
        <w:t xml:space="preserve">software necessary to run the program under the Spyware. Thereby reducing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aw instruction count for any given task, as well as the number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oked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let EMM386 use B000 as an expanded memory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