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BM PC LOW RESOLUTION COLOR MODE INTERFACE ROUTIN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unsupported' 160x100x16 color mode of the IBM color graphics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low resolution, but it is quite colorful. In order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from interpreted and compiled BASIC you need a core of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itives that will enable you to draw dots, lines, boxes and cir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xteen colors. Printing text on this screen would also b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es of files described below will allow you to do thi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get current copy of all the LORES routines, d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ed documentation, send $5.00 and a disk or just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t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10 Cinnamon Oak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0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 documentation, LORES consists of the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LORES.USR   - The BLOADable module for interpreted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LORES.OBJ   - An object module for compiled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LODEMO.BAS - A BASIC program using all the LOR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LORES.ASM   - The assembler source for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wo modules both come from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) LODEMO.EXE - The compiled version of LODEMO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) LORES.EXE   - The original assembler demo of LOR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) READ.ME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BASIC program, you need LORES.USR in addition to LODEMO.B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ably both on the default drive. If this is not so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sk for the filename. The best way to get started is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DEMO.BAS. This file is loaded with comments describing w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, and LISTing it shows the routines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DEMO.BAS is a PC-BASIC program that uses the LORES routines.  It dr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nd lets you enter text in LORES big letters, and has a fre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section. It is not a good example of structured programming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's lots of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RES Interface Routines  3/22/84   --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LOADING .USR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all about reserving memory for BASIC assembler routin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need to read this section, just keep in mind that the LORES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bout 2414 bytes in size and is totally self-contained. It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stack, and data segment, and addresses memory direct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card. LORES.USR is a module you BLOAD on top of BASIC,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CALLed at location 0 in the LORES segment. For compiled BA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NK LORES.OBJ to your program. The difference in your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BASIC is that you don't need the code for BLOADing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and your strings can be 32767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OS 2.+ allocating memory for machine routines becomes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mplicated. With device drivers for RAM disks and the like,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loaded anywhere. Luckily there is hope. At location &amp;H510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0 BASIC stores the segment address where it is locate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lenty of memory, i.e. more than 110,000 bytes free after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, all you need to do for a value for LORES's seg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' setup to BLOAD LORES.USR - plenty of memory, an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 SEG=0 : X!=PEEK(&amp;H510) + 256*PEEK(&amp;H511) ' BASIC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X! = X! + 4097       ' segment on top of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! &gt; 32767! THEN X! = X! - 65536! ' compensate for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EG% = X! : DEF SEG = LOSEG%  ' tell BASIC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AD "LORES.USR",0 : DEF SEG   ' reestablish BASIC'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G% now has the segment value right on top of BASIC, whereve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. LORES has a few internal variables stored at relative offse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. This prevents LORES from being stored in an array. 2414 byte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to stash in an array anyway. Convenience gained with this tech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quickly lost when you go to compile your application and fi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use two different types of CALL and have to ask BASIC if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your array each and every time you want to do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less than 110,000 bytes free, BASIC will have set its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p of string space to the top of memory in your machin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that you tell BASIC not to use all this memory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space for LORES.  The following routine works for any memory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MUST* be done before anything but REM statements in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' general routine to load LORES, accounts for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 SEG=0 : X!=PEEK(&amp;H510) + 256*PEEK(&amp;H511) '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! = PEEK(&amp;H413) + 256*PEEK(&amp;H414) ' memory size in 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! = Y!*64    ' adjust memory size to segment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! = Y! - X!  ' top of memory - BASIC segment = tota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! = Z! - 152 ' LORES is about 151 paragraph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! = Z!*16    ' memory available for BASIC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Z! &lt; 65536! THEN CLEAR ,Z!,2048 ELSE CLEAR ,,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after this X!, Y! and Z! have been CLEARed to zero,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 SEG=0 : X! = PEEK(&amp;H510) + 256*PEEK(&amp;H5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!=(PEEK(&amp;H413) + 256*PEEK(&amp;H414)) * 64 : Z! = Y! - 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! &gt; 32767! THEN X! = X! - 65536! ' compensate for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Z! &lt; 4096 THEN LOSEG% = X! + Z! - 151 ELSE X! = X! + 4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IF X! &gt; 32767! THEN LOSEG% = X! - 65536! ELSE LOSEG% = 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 SEG=LOSEG% : BLOAD "LORES.USR",0 : DEF 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RES Interface Routines  3/22/84   --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.OBJ FILE INTO COMPILED 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much easier to compile LORES programs than to BLOAD a modu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nge from interpreted versions to compiled is to delete 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 out the lines that load the USR module, such as those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 The DEF SEG's in the CALL's can be left in since they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ALL. After you do this, compiling a LORES program is done wi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COM YOURPROG/what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 YOURPROG+LOR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ORES routines are called from BASIC the same way.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 SEG=LOSE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LORES%(ROUTINE%,LO%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 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ine may be simply to clear the screen, but the two ele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expected. LO%() is a six element integer array where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are stored. LOSEG% is the segment where the LORES modu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BLOADed, ROUTINE% is the number of the desired function (se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), and LORES% is an integer whose value is *always* zero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ies CALL, since all of them will be to location 0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.The LORES module figures out what you want to do from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UTINE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ing to do when you want to use LORES graphic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to initialize LORES. You do thi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       ROUTINE%= 0 : DEF SEG= LOSEG% ' intitialize L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LORES%(ROUTINE%,LO%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 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back to a normal screen later on is don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      ROUTINE%= 14: DEF SEG= LOSEG% ' get screen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LORES%(ROUTINE%,LO%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 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LORES is active, say you want to draw a line from (10,20)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0,60) in red. To do this you would s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' draw a line. a(0)-a(3) are screen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a(4) is the color, for XOR color use THECOLOR OR &amp;h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%(0)=10: LO%(1)=20: LO%(2)=120: LO%(3)=60: LO%(4)=4: LO%(5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%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 SEG= LOSEG% : CALL LORES%(ROUTINE%,LO%(0)) : DEF 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%(5) should be zero to draw the whole line, or some other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part of the line.  If you want to XOR a line, set the col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COLOR OR &amp;H80, to set the seventh bit. If you do this and dra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wice, it will disappear without overwriting previou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RES Interface Routines  3/22/84   --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raw a circle in the middle of the screen with a radius of 40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 and an aspect ratio for a normal circ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     ' draw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%(0)= 80: LO%(1)= 50: LO%(2)= 40 ' x,y,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%(3)= 5: LO%(4)= 6               ' aspect ratio. numer/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%(5)= 14 : ROUTINE%= 6           ' color yellow, 6=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    DEF SEG= LOSEG% : CALL LORES%(ROUTINE%,LO(0)) : DEF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aspect ratios will make an ellipse instead of a circle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PAINT this circle in light r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      ' paint a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%= 16: LO%(2)= 12: LO%(3)= 14 : GOSU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%(2) is the fill color, LO%(3) is the boundary color. What happe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%(0) and LO%(1)? In this case these were not needed. LORE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array values unless it returns a value. We just go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circle, so the screen coordinates are still x=160, y=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rily you would set these values.  Paint with sixteen colo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nto a clear screen function pretty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RES Interface Routines  3/22/84   --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S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LORES routines, unneeded array values can be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%(0),  LO%(1),  LO%(2),  LO%(3),  LO%(4),  LO%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values are needed, just a dummy value. Video mod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(0-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PLOT A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(0-159), y (0-99),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GET A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(0-159), y (0-99), returns color value or -1 for out of range, in v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DRAW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,   Y1,   X2,   Y2,  Color,  0=whol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ther for part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DRAW 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,   Y1,   X2,   Y2, 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= DRAW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,    Y,    Radius, Aspect numer., denom.,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= PRINT A LETT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(0-11), Col (0-19), Ascii char.,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= PRINT A LETT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(0-11), Col (0-19), Ascii char., Color Fgnd, Color Bkgr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= PRINT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(0-11), Col (0-19), VARPTR(MESSAGE$),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and Col come back pointing to the next scre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age return and backspace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ill scroll at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= NOT USED at this time. Simply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= SI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le in degrees, SIN*10000 returned.(in v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= COSI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le in degrees, COS*10000 returned.(in v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= RANDOM NU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to randomize, other returns 1 to x in v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= RESTO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values needed. Returns color screen to mode a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urrent screen was color. If on monochrome monitor,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= MOD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-1 in v(0) if LORES is active, otherwise IBM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= 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(0-159), Y (0-99), Fill color, Boundar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RES Interface Routines  3/22/84   --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experiment with these routines. The core of L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plot a dot function, which is range checked and won't do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if it is passed a value that is out of range. Circles, l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 larger than screen size can be created without worry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ball values are being stashed in memory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the array passed to LORES is an integer arra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of this by specifying DEF INT A-Z early in your program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DEMO program does, or attach a percent sign (%) to all valu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LORES%(ROUTINE%,LO%(0)). Using default single precision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do anything worthwhile with LORES and will produce resul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idn't have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ES of course needs a color graphics adaptor. A further need is an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. LORES is a variation on 80 column color, and ha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this mode has with TV's and most monitors, i.e. gray sca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instead of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real need for extensive memory, but for convenience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k is required. A compiled program using LORES.OBJ could certainl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64k. If you don't get the full 60k of workspace when you enter BA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reserve memory for LORES. See the routine in LOADING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both a monochrome monitor and color board, you can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 entirely on the monochrome monitor, displaying o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dvantage of being a non-standard set-up. Since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icial' set-up, the color card and its memory are access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working on a color monitor alone it's handy to set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using the RESTORE SCREEN function, number 14. Do thi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      ' restore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 SEG=LOSEG% ' LOSEG% is the segment set aside for L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LORES%(14,DUMMYARRAYVALUE%) ' LORES% is alway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 SEG        ' get back to BASIC'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a Function Key to "GOSUB 400"+CHR$(13) while you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able to see what you are typ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RES Interface Routines  3/22/84   --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nifty features of LORES is the paint routine. This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ly identically to the PAINT function in BASICA, except with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lor choices. It also has the same appetite for stack spac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function. Unless you intend to do no painting at all, or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small evenly defined shapes, or will never make a mistak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rong color you should set aside some extra st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 in BASIC with the CLEAR command. The format of CLEA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&lt;,WORKSPACE,STACK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convinced myself that 2048 bytes stack was plenty until I ma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that overran even this.  I still think 2048 bytes i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to reserve, especially if you are pretty sure in advance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ainted. The free form drawing routine in LODEMO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some fairly elaborate designs relatively quickly, and this is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96 bytes is set aside for stack. No design I have come up with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e close to overrunning this amount of stack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,,4096 ' will set aside 4096 bytes for BASIC's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LODEMO and don't hear the BEEP when you hit Alt-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e form section you have overflowed the stack.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alive, though. What happens is the stack overwrites the top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, which in this case is the string for Alt-P and some of th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 strings. Hitting &lt;Escape&gt; will allow you to continu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 to SAV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THANKS, AND OFFICI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ES color mode routines resulted from a curiosity on my part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could be done with this mode of operation on my IBM PC. 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color is nice, but I was always frustrated at having six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in the machine and only those two palettes of three colo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. I doubt if LORES color will catch on, since the ideal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ion is games, and game programs have to work on TV's and NT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, which are LORES's shortcom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ES assembler routines are fairly well optimized for speed, b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er a penalty due to the color-graphics adaptor. Since LORES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fact a text-mode to the card, each time you write a do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you are forced to wait for the horizontal retrace interva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. This is the only moment you can write to the scree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the infamous 'snow' effect. The alternative is actually 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he video signal, then turning it back on, resulting in an anno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cker. To give you an idea of how short a 'window' you have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snow, a single byte can be written, but a word of two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. The flexible Intel 8088 micro-processor can perform arithm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directly to memory, like--XOR [screen-byte], register valu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akes twice as long as simply writing, or about five millionth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, but this is TOO LONG to prevent the beginnings of the s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RES Interface Routines  3/22/84   --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THANKS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ES is fun to play with, and the free form drawing rout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DEMO program is the demo I enjoy the most. Originally LODEMO wa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ature by feature demonstration of the LORES routines. Then I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way to test the various assembler routines to see how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ed to a wide range of values would be an interactive use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INT routine is a direct result of this program; I just ha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there. Here's a hint: to go direct to the PLAYTIME fre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n LODEMO, hit a lowercase 'p' during the firs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hard to cram a lot of stuff into a LORES screen, so 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eatures of the PLAYTIME routine. Alt-X and then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will XOR the screen to the color of the 'F' key. If you 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dot, which can happen after a PAINT, change the dot col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n 'F' key. Alt-F10 is gray, though it is not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having trouble using the free form drawing section, 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The routine is based on the Koala Pad drawing program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on the numeric keypad instead of the stylus and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The Function Keys F(1) to F(7) and Alt F(1) to Alt F(7)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lors corresponding to the BASIC COLOR X command beco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color.     F(10) and Alt F(10) make black or grey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is not black this color may not appear to be right, bu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wing is set (keep reading) the current color will 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The idea is that the dot you have moves around until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The possible modes of operation are dots, lines, boxes, circ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tell the program which by holding down the 'Alt' ke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ft side of the keyboard and then pressing (D)ots,(L)ines,(B)o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(C)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When you press the 'Ins' key on the numeric keypad, the dot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end or corner or center of a temporary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Now cursor movements will result in dots, or a connected line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rger/smaller box or circle. To set this figure on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 on to draw another, hit the &lt;Enter&gt; key. If the temporary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in the wrong place or is not what you really want, hit the 'De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 on the numeric keypad. The figure will disappear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ack to roving do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If the cursor dot is moving too slow or jumping too much, use the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- keys on the cursor pad to change it. Alternatively, h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key and the number of dots the cursor jumps will now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In order to paint in an area, move the dot to inside the fig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hit Alt-P. You will hear a beep indicating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iting for first a fill color, and second a boundary colo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y this by using the Function Keys which correspond to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RES Interface Routines  3/22/84   --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THANKS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If either the fill or boundary color is not a function or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, the program returns to where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planation is presented in lieu of elaborate menus on LODEMO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DEMO is meant to be a program to show how to use the assembler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an end result 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o thank Dr. Dobbs magazine for some of the graphics rout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specially Ray Duncan's column. This is the first place I sa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how to implement LORES graphics, and the LINE, CIRC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. functions also come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, BASICA, LINK, BASCOM and DOS refer to copyrigh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IBM and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l 8088 is a micro-processor produced by the Inte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S interface routines are a compilation/creatio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y Smith              CompuServe 72155,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Cinnamon Oak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exas 77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3) 661-1241 &lt;D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3) 464-6737 &lt;Nigh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getting LORES to work for you, send or c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o me at the address/number above. I will try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RES Interface Routines  3/22/84   --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