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rton F. Kaplon CIS:73457,437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7 Johns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hlehem PA 18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5)758-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Tue  08-0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here represent my effort in utilizing 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n OS/2 2.0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MASM 6.0 as the Assembler and I can highly recommend it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y useful constructs which make programming in Assemble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easy as using "C", I think. Perhaps in some cases even easi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lieve the use of Pointers in Assembler is much clearer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especially if they are several level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cluded are listed below, each with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6_dos.mac    Macros used for ASM files using OS2286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_dos.mac    Macros used for ASM files using OS2386.LIB and DOS..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_win.mac    Macros used for ASM files using OS2386.LIB and WIN...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-w386.cmd   Cmd file used for assembling and linking for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l-w386.cmd   Cmd file used for creating a DLL for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es.inc    Equates required for 16 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s386.inc    Equates required for 32 bi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cmd.asm    32 bit program demonstrating access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cmd.exe    Executab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tky.asm   32 bit program getting info on Session Manager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hotky.exe   Executab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b-rate.asm    32 bit program to set Keyboard 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kb-rate.exe    Executab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-l286.cmd   Command file for assembling-linking 16 bit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-l386.cmd   Command file for assembling-linking 32 bit VIO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-w386.cmd   Command file for assembling-linking 32 bit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lcal286.cmd   As mlc-l286.cmd but with MAP and LINE op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lp-l386.cmd   Command file for assembling-linking 32 bit P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m-tmplt.asm   32 bit program illustrating PM and setting HOOK into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m-tmplt.exe   Executab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asm   16 bit program to shutdown system from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.exe   Executab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hook.asm   32 code for creating a dll for use with pm-tmp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hook.def   definition file f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_hook.dll   dll created for;!! above must be 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*.cmd files are intended to make assembling and linking easy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reated in consonance with my set-up which has my ASM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y D: drive  in a directory \os2_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the appropriate CMD file with the source file as it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the effort are the *.mac files which contain a variety of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CROS begin with a "$" and when calling a  system function us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In addition to MACROS for the various system calls, they contai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acros called  $PRINTF which are intended to be "sort of like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 function in "C". Their use is document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s contain some ASCII &lt;--&gt; Numerical conversion rout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dded to the Library (and made changes in its concept ) as I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alls to OS/2 functions. Thus they are far from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also be ( Iam sure ) some inconsistencies in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I started with OS/2  1.3  and MASM (which had a 1.3 DO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d to make changes in  moving to OS/2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in particular that the MACROS calling functions using the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re quite different than those using the 386 library. The fo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PASCAL convention and the latter the C convention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for the libraries IBM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any comment and/or feed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ton F. Kapl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