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IN A BLUE MOO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 FILE DUM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WRIT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esigned to perform on IBM PCs, XTs, 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s1, and their clones.  However, No gua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are made.  You may make as many copies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and distribute them as you see fit.  You may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its documentation.  Nor may you charge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ng o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BM, PC/AT, and PS/2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ile dump facility is a programmer's tool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ntel/Microsoft2 compatible object files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somewhat familiar with object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.  A few basics of the forma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For additional information on the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Intel/Microsof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OBJ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object file dump facility by enter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optionally a complete or partia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OBJDUMP [drivespec:] [\path] [\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rivespec is a valid drive such as C:, path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and filespec is a full file name or a parti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*.obj.  For example, if you wanted to dump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myobj.obj in the masm director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OBJDUMP C:\MASM\MYOBJ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rom all of the object files in the masm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&gt;OBJDUMP C:\MASM\*.OBJ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anything on the command lin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directory and the default file specification ,*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clear and the Once in a Blue Moon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 a few seconds.  Next a window will open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matching the file specification you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or the default.  You may select a fil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by using the cursor keys and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highlighted the file or directory you wa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&gt;.  If you want to abandon the program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a file, you will be prompted fo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or file  output.  Simply press "c", "p" or "f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  If you specify file output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Intel and Microsoft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ption was designed for Epson FX3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For readability, the printout is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problem with your printout,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Epson FX compatible.  If you need har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an Epson FX printer use the fil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print the file from the DOS command line with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&gt;COPY OBJDUMP.TX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DUMP'S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ump will begin on screen with a prompt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lect to leave the program at this point simply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ump to the printer or file is continuou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forma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Dump Facility : C:\C\MVARSTCK.OBJ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    Type  Cde  Lngth              Record                  Chk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ADR  80  9      07 4E 4D 41 4C 4C 4F 43              6A    .N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NAMES  96  1F     00 04 43 4F 44 45 04 44 41 54 41 06  10    ..CODE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47 52 4F 55 50 05 5F 44 41 54 41        DGROUP.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5F 54 45 58 54                          .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   SEGDEF  98  7      48 B2 00 06 02 01                    5E    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SEGDEF  98  7      48 0C 00 05 03 01                    4     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GRPDEF  9A  4      04 FF 02                             5D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EXTDEF  8C  28     06 53 54 4B 48 51 51 00 04 5F 65 6E  4E    .STKHQQ.._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00 09 5F 5F 61 6D 61 6C 6C 6F 63        d..__a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0C 5F 5F 61 6D 61 6C 6C 6F 63 62        ..__amall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 6B                                      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LEDATA  A0  6      02 00 00 00 00                       58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LIDATA  A2  E      02 02 00 0A 00 01 00 01 00 00 00 01  3F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   LEDATA  A0  B6     01 00 00 55 8B EC 8B 5E 06 0B DB 74  2D    ...U...^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80 4F FE 01 8B E5 5D CB 55 8B EC        ..O....].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 57 BB 00 00 83 3F 00 75 29 1E 07        VW....?.u)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 05 00 E8 00 00 75 05 33 C0 99 EB        ......u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 40 24 FE A3 00 00 A3 00 00 96 C7        ~@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01 00 83 C6 04 C7 44 FE FE FF 89        .......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00 00 8B 4E 06 8C D8 8E C0 E8 00        6...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0B C0 75 56 A1 00 00 BB 00 00 80        ...uV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3 FE 3B C3 74 0E 2B C3 48 48 89 07        ..;.t.+.H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9 1E 00 00 89 1E 00 00 B8 14 01 8B        .#...#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E 00 00 8B F3 03 76 06 72 AA 03 F0        #.....v.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 A6 3B F4 73 A2 BE 0E 01 8B FB 03        r.;.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 72 99 03 C7 72 95 3B C4 73 91 01        .r...r.;.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00 00 8B 07 2B C6 89 05 89 3E 00        6....+..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4E 89 37 E9 00 00 5F 5E 8B E5 5D        .N.7..._^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B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Epson and FX are registered trademarks of Eps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  FIXUPP  9C  57     C4 18 10 01 02 02 00 84 25 06 01 04  CB    ........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4 32 10 01 02 02 00 C4 35 10 01 02        .2.....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00 C4 46 10 01 02 08 00 84 50 06        ...F...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3 C4 57 10 01 02 02 00 C4 5A 12        ...W.....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2 01 00 C4 6B 10 01 02 02 00 C4        .....k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F 14 01 02 C4 76 14 01 02 C4 9A 16        o....v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01 C4 A4 14 01 02 84 AA 00 01 01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00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   PUBDEF  90  C      00 01 05 5F 66 72 65 65 00 00 00     5D    ..._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   PUBDEF  90  E      00 01 07 5F 6D 61 6C 6C 6F 63 12 00  71    ..._mallo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   PUBDEF  90  F      01 02 08 5F 5F 61 73 65 67 64 73 02  1F    ...__ase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00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3   PUBDEF  90  E      00 01 07 5F 5F 6E 66 72 65 65 00 00  8C    ...__nfr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Dump Facility : C:\C\MVARSTCK.OBJ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    Type  Cde  Lngth              Record                  Chk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4   PUBDEF  90  10     00 01 09 5F 5F 6E 6D 61 6C 6C 6F 63  A0    ...__n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00 00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7   MODEND  8A  2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ile format is simply a collectio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characterized by several distinct field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ump Facility presents the object module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separated by their associated fields.  Addition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clarify the meaning 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bject module record is made up four basic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s a byte indicating what type of record follow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bytes are the length of the record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(variable in length) are the actual object module dat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byte is a checksum of the preced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are outlined by the heading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All numerical entries are in hexadecimal no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further detai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s(offset):  This is the record offset of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dumping. The first record is always 0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a part of the actua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 This is the type of object record in six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ed format, as propos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re the possible types supported by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linkers, assemblers, and compiler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icrosoft Systems Journal, March 1988, "Explor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ents of the MS-DOS Object Module Format", W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, p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h  THEADR    Translator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h  COMMENT   Com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Ah  MODEND    Module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Ch  EXTDEF    External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Eh  TYPDEF    Type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h  PUBDEF    Public Names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h  LINNUM    Li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h  LNAMES    List of Nam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h  SEGDEF    Segment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Ah  GRPDEF    Group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Ch  FIXUPP   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h  LEDATA    Logical Enum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h  LIDATA    Logical It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h  COMDEF    Communal Names Defini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 name is not part of the actual objec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ed from the first byte in the actual obj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e(Code):  This hexadecimal byte is the first byt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record.  It corresponds to the object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in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gth(Length):  The record length is the next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record.  It is listed in the Object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 as a single hexadecimal word. 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e usual low-order-byte-first form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:  This is the actual object file record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format.  The Object File Dump Facility l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e order it is found in the objec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may be actual code or data, or it may b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types as indicated by the 'typ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:(CheckSum):  This is the record checksum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ing bytes in the record.  It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gative(two's compliment) of each of the byt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gether and taking the modulus 100h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: This is a repeat of the data foun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of the object file dump in Ascii format.  N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are coded as a period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OBJ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page of a console file dump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ny key to continue.  If you wish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dump you will be prompted to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".  After this the program will end, the screen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you will find the Once in a Blue Moon Object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a useful and educational tool. 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ggestion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in a Blue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91 Circ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ver, DE 1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a Blue Moon Software's Object File Dump Facility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