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ath Miser Shell  V 1.50d   by Jerry Rebold and Howard Fla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shell and editor was inspired by an early, now public-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pular program.  While commercial shells like PC-Tools, X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have burgeoned into disk gobbling behemoths,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written in assembler, and quick.  You can use it from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other programs or "shell" to DOS, such as ProComm, AutoCAD and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t is in daily use by its writers, so it probably has n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th for techies who can't type and want a known shell/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strange machine and also for the novice who nee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for looking at directories and editing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PMS to see what it does.  The Lotus-style menus show shortcu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the prompt line.  No command line op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your setup, it is written into the PMS.COM file. 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- you can just run PMS.COM from a floppy on someone else'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 runs faster if you make a temporary directory for 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.ICO is a Windows icon that can be installed to use PMS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file, PMS.MNU, must be in the same directory as PM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CII text.  The sample menus PMS_SMPL.MNU and PMS_MIN.MNU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works like a low class word processor.  It will not stick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ditor, you can point to a file and have its full D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 custom Application Menu by using the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.MNU file, for point-&amp;-sh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rint takes a 'Number of Copies', for labels, etc., and &lt;Esc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will stop print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to-DOS retains three line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d edits hidden files without un-h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py files to the Root Directory on another Drive without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s the last File position when you change back to a driv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copied a file 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ak copies a file to &lt;filename&gt;.BAK, or an optional d:\path\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from most "hung" programs using &lt;Ctrl-Alt-Ins&gt; / &lt;Ctrl-Alt-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instantly stops a printer on LPT 1 -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-position to a file or director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akes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lacks fancy features such as encryption, brief menus, activity log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etc.  PMS also does not release all its memory when it ru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hardly matters for a program this short (especially with a '386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etc, to load your TSR's above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cannot be loaded 'high' by QEMM or DOS 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: &lt;Ctrl-PgUp&gt; means hold &lt;Ctrl&gt; down and press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menu items are in square brackets; [Option] [User] [Novice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[Option] from the main menu, then [User] from the Optio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[Novi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just the first letter: &lt;O&gt;&lt;U&gt;&lt;N&gt;,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[d:][\path][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drive, path, and/or filename.ext are included, P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sition its highligh ba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 the highligh bar will be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last directory in the path that do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A:\TOOLS\NORT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(just under the menu line) describes the highlight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hortcuts and hints.  Highlight an item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n hit &lt;Enter&gt;.  Or, hit the first capital lett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lower case character) in its name.  Or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tem.  &lt;Esc&gt; returns to a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nd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,&lt;Right&gt; arrow keys move the curso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/&lt;End&gt; move the cursor to the Beginning/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space&gt;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 Eras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ksp&gt;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Execute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Ends text input and returns to a previous menu, saving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/&lt;Down&gt; moves up or down one line in [Cmd-to-D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/&lt;Down&gt; moves the list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 returns the hightlight bar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 moves the highlight bar to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/&lt;PgDn&gt; moves up or down n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&gt; opens the highlighted directory and displays th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 closes the directory the highlight bar is on 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ay+&gt;,&lt;Gray-&gt; (right of the numeric keypad)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or previous directory, moving past long op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tter&gt; changes to drive &lt;letter&gt;.  When returning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 highlight bar will be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displays on the right side of the screen the date, time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3&gt; returns the Status Screen to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9&gt;/&lt;F10&gt; same as &lt;Gray-&gt;/&lt;Gray+&gt; (for lap t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 on the upper border line is the same as PgUp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border line is the same as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# and # arrows on the hilight line is the same as Gr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ay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to operate on by placing the highlight bar on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menu it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file or directory moves it and the mouse cursor to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 work on multiple files, such as copying, moving, and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desired files by clicking on them or highlighting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  This toggles a mark to the lef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will open directories whil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or unmark all files in an open directory by putt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directory and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nother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[Option] [Drive] [letter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O&gt;&lt;D&gt;&lt;lett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&lt;Ctrl&gt; and press the drive 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middle mouse button, then click on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Ctrl-C goes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a previously accessed disk, the highlight bar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and a Microsoft-compatible driver installed, P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"block" mouse cursor which can select most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ick a Menu item by "clicking" the Left Button (LB) wit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ing on the top or bottom border is the same as &lt;PgUp&gt; or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ing on items on the bottom Help line is the same as pressing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ing on a file or directory puts that item under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nd moves the mouse cursor with it.  In file marking mode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mark or unmark it without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click on a directory that is already highlighted (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y other directory), it will toggle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click on a file that is already highlighted (or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file line), that file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Right Button is the same as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Middle Button is Option Drive (takes you to the drive lett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.COM, .EXE, or .BAT file that is under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can exit from most "hung" programs, or an unfamiliar program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out of: hit &lt;Ctrl-Alt-Ins&gt; or &lt;Ctrl-Alt-End&gt; to exit back to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ing &lt;Ins&gt; before rebooting on some '386 AMI BIOSs causes the X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o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most programs (except Windows, of course) as long a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still enabled, saving the contents of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gram in Assembler, this will exit from many crash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LPT1-3, it will also reset the printer port, stopp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All TSR's (Resident programs) installed since you ran P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so you can use it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VER press &lt;Ctrl-Alt-Ins/End&gt; during a disk access, or when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a good idea to reboot as soon as convenient after using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lling what the program was doing at the time and in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computer was left. 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will stop copying 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selected file(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ub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ubdirectory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, place the highlight bar on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rive.  After selecting, press &lt;Enter&gt;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rive.  The Directory list will then show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Put the highlight bar on the desired director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lt;Ins&gt; to open directories to get to a desir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directory of another drive.  This is faster then [Dri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highlighted file to the printer (PRN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&lt;Enter&gt; to print one copy, or enter a number up to 99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][PrinterSetup] sets a setup string to be sent to the pri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a new name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files from any directory or group of directori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fast since only the directory entry is changed, the dat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files from any directory or group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set User level to Expert, no confi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ri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4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marked fil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 and the DOS "DIR" command will not fi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 will display hidden files (in parentheses) if [Option] [Hidden] 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v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ides marked files.  You must first display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ption] [Hidden] [Sh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"read-only" bit.  These files can not be dele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first being "de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pro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"read-only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"archive" bit, indicating the files have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it is set by DOS any time the file is updated. 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think these files have not been changed and will not b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gain (if incremental or differential backup mod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(like Central Point Backup) show this attribut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n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"archive" (it should be named 'changed' or 'un-archived'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copy of the highlighted file with a default extension of .B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a new 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highlighted directory and display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in it.  The shortcut key is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the directory that the highlight bar is on or in. 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also closed.  The shortcut key is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directory in the highlighted directory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t the highest level, put the highlight bar on "Root Dir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for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highlighted directory.  It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new name for th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ort sequence for displayed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filename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cending orde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ns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verse of the order they occur in the DO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- VIEW OR EDI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] will run the internal Editor and load the highlighted file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in the highlighted directory.  The PMS full screen edito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 editor but much less than a full word processor.  It is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r view .BAT files and other smal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load files larger then 65,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, put the highlight bar on the file name and press &lt;E&gt; or &lt;In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or use &lt;Esc&gt; to bring up the Edit Menu and &lt;Q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,&lt;Right&gt;,&lt;Up&gt;,&lt;Down&gt; keys move the cursor one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space&gt;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 Eras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ksp&gt; Deletes the entire line and places it in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Deletes to the end-of-line and places that in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&gt; Toggles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/&lt;End&gt; Moves cursor to the Beginning/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&gt;/&lt;Ctrl-Right&gt; Moves the cursor right/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ome&gt;/&lt;Ctrl-End&gt; Moves cursor to the First/Last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gUp&gt;/&lt;Ctrl-PgDn&gt; Moves cursor to the First/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2&gt; Inserts superscript "2" (� decimal 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3&gt; Inserts pi (� decimal 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4&gt; Inserts cents (� decimal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Inserts degrees (� decimal 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p&gt; Inserts plus/minus (� decimal 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inus&gt; Inserts the solid horizontal bar (� decimal 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`&gt; or &lt;Alt-=&gt; Inserts "approximate" (� decimal 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3&gt; Deletes a marked block and puts it in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Inserts the contents of the Copy Buff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5&gt; Just copies the marked block to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Toggles text mar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Replaces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8&gt; Finds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9&gt; Saves the current edited text back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0&gt; Inserts an &lt;Esc&gt; ch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Brings up th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enu (Activated by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export a marked block to a [File] or the [Pri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file list, then allows you to highlight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insert at the cursor location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ert] inserts contents of the Copy Buffer at the cursor.  Same as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ete] deletes marked block and puts it in the copy buffer.  Same as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py] copies the marked block to the Copy Buffer.  Same as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text marking mode on or off.  Same a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gin] moves the cursor to the first line of the file.  Same as &lt;Ctrl-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 moves the cursor to the last line of the file.  Same as &lt;Ctrl-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rst] moves cursor to the first line of the screen.  Same as &lt;Ctrl-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st] moves the cursor to the last line of the screen.  Same as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a case-sensitive string to find.  Same as &lt;Ctrl-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a string to find, then a string to replace it with.  &lt;Ctrl-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date] toggles the update-on-exit switch.  When ON, &lt;Esc&gt; [Quit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e (if any changes were made)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FF, if any changes were made you will asked to either [Updat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uto-Indent] When ON, pressing &lt;Enter&gt; will cause the cursor to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me place as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tus] reports the state of the auto-indent and update-on-exi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available to the Editor, and the (unchangable)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file directory screen then lets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 to insert at the cursor location by highlight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ory and pressing &lt;Enter&gt;.  This is handy for writing your PM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for just looking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hows the special characters (����� and ���) typed with Alt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- CUSTOMIZE PM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items on the [Options] menu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chan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to be in effect only for the current session of PMS, press &lt;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Permanent changes are rewritten to the PMS.COM file.  If you us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PMS.COM, remember to PKLITE it again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nother drive.  The shortcut is &lt;Ctrl-drive letter&gt;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then click the LB on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the error beep off or on.  If you hear a beep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the bee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s screen colors.  Select the item to recolor, us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&gt; or the Left mouse button to scroll through the fore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left&gt; and &lt;right&gt; or the Middle mouse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 The color indicator at the right of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pplicable parts of the screen will change to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when you have the desired color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 to continue chang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exit from the Color Menu and have the option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onochrome monitor, PMS uses a separate color set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hile on a mono screen, they become the new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en run on a color screen and feel the Mono color set is y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&gt;&lt;C&gt;&lt;R&gt; will restore the colo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colors on a color screen, it will not affect the mon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can use PMS on dual-screen systems and still have cust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to recolor are described in the prompt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store] Restores all colors to the original defaults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frustrated (as when fore- and background are the same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un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colors, &lt;Ins&gt; toggles the blin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to confirm many operations (such as [File] [Er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Yes"/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p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no prompts for most operations, including [File] [Eras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whether hidden files will be displayed.  You can se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nhiding them with [Option] [Hidden] [Show].  You can then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file attributes.  If you unhide a file in a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may fail to run.  If so, just hide it again (with &lt;F&gt;&lt;A&gt;&lt;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moving some copy-protected programs from your hard disk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erase the directory; hidden files may be left behind.  Us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ttrib] [Reveal] (you might need to Deprotect them, too), then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files will be displayed, but in parenthesis.  Use this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hide"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fil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status of the "Hidden", "Sound" and "User" switche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have been "Saved", and the Printer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setup string to be sent to the printer before a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[File] [Print].  You can enter most non-character code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 down and typing the decimal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common code for compressed type is decima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ypes the &lt;Esc&gt; character.  The printer setup string is pre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15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nCmd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the highlighted program with no command lin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To-DOS to run with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and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mpts for a command line before running the highl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lication-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your own multi-level menu by creating a PMS.MNU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your programs by simply pressing a few keys.  You can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ass to a program, including part or all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name.  You may also specify the drive and directory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runs, and request user input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word processor takes a command line for a file to edi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nter, say, "WP myfile").  You can set up a menu en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and have it load a file just by highlight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&gt;&lt;W&gt; (for [Application-Menu] [WordPerf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keys to run the word processor with no file loade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new file) by highlighting a directory when you press &lt;A&gt;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wo sample menus PMS_SMPL.MNU (a complex menu file with instru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S_MIN.MNU (a minimum example that just ru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one of them with File Bak, Edit it to your specifi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PMS.MNU so PM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PMS.MNU, PMS must reload your new version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-Alt-Ins&gt;, or just run any program or comman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MS.MNU will be loaded when returning to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.MNU file is located by checking the Environment for PMS's \path\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d-to-DOS] -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DOS commands directly.  PMS has a three line buffer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.  Use the &lt;Up&gt; and &lt;Down&gt; cursor keys to selec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command, edit the existing command, or use the command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.  &lt;Enter&gt; executes the command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are executed by running a secondary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the command line.  In some cases there may not b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.COM or for COMMAND.COM to execute the command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of memory to run programs by using [Ru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DOS] - EXIT PMS,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Y&gt; to exit, or &lt;N&gt;, &lt;Enter&gt;, or &lt;Esc&gt; to return to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S function 4Bh, PMS uses undocumented INT 2Eh to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DOS "SET" command to modify the Master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Alt-Ins/End&gt; can exit Microsoft programs like QuickBasic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under versions of 4DOS prior to 3.02 unless you run the INT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TSR available for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get size of extended memory skips if XT, uses Int 15h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river is loaded, else tries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o some versions of DOS from P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3&gt; may not recall the las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may be on a stran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3+, there is no need to CD \TOOLS, Just run C:\TOOLS\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ld machines, if PMS is run from a .BAT file, e.g. from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'Bad command or file name' the first time you try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has been tested on 286, 386, 386SX, and 486 clones with PC-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, Compaq DOS 3.31, and MS-DOS 5.0 and 6.0.  It run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) under DOS 2.1 and 4.01, on 8088s, 8086s, V20s, and V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PROGRAM IS WITH YOU. 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YOU 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SO DON'T TRY TO SUE US OR WE WILL DEFENESTRATE YOUR LAW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