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uthor: Greg Haley,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e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in-Marquar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15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timore, MD 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821-5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riginal work on this package was done by Greg Ha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as Instruments. The system I took and modified had seve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could support input, but output didn't work. Also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interrupt driven output, only input.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support for (I assume) debugging aids which allowed for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received and transmitted and for direc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eatures is currently present - I felt they wer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just kludged up the code. Xon/Xoff now works. RS232.COM no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of the control lines. I eliminated the TI specific stuff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test it. Also, the original distribution had a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advantage of the echoing features - it is now gone, too.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,200 baud stuff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ackage is to provide RS232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ice driver form for the IBM PC. All machine dependent code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drivers. The device drivers in this packag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/O control channel to configure the driver and to check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S232 signals. Some of the features of the drivers used here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ful for commun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errupt driv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cess to the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change communication settings without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force a disconnect by dropping RTS an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10 - 19200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VEN, ODD, or no parity using 7 or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vice driver is configured using standard MS-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cess the number of characters in the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purge the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rivers support all the major needs of any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substantial improvement over most of the defaul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standard with each 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drivers, any language that can write to the device "AUX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interrupt driven RS232 I/O. If the language is not capable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functions call 44 hex (I/O control) to configure th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 RS232 is provided to set up the port,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the device driver. The source code for this program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MS-DOS I/O contro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in this package with a brief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RS232.ASM    Source for IBM PC machine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ASM       Source for RS232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DOC       Documentation fo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INC       Source for general device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BMRS232.ASM ans RS232.ASM to set the name of the devic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to AUX. Assem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ibmrs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rs2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ibmrs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 ibmrs232.exe auxd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rs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 rs232.exe rs23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device driver of your choice is done by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putting a copy of the driver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install the IBM driver on drive C:, first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DVR.SYS to someplace where you can access it during boo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XDVR.SYS. Next, add the following statement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AUXDV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eboot, the driver will be installed and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"AUX". The driver will not respond until you configur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evice Configuration Word (DCW) to the I/O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using the MS-DOS function call 44h (hex) and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/O Contro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/O control to the device driver is done in one or two by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yte form is used to set up the communications paramen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form is used to select all other options such a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gnals. We'll cover the single byte form first. Reading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/O control channel causes the driver return the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I/O configuration. (See function 44h, AL=2 in your MS-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and option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|   | RI|SCF|DSR|CTS|DC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0 = RI (Ring Indicator)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RI (Ring Indicator)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0 = SCF (High speed line)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SCF (High speed line)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signal SCF is not supported by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BM PC, this signal will always be down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0 = DSR (Data Set Ready)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SR (Data Set Ready)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0 = CTS (Clear to Send)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CTS (Clear to Send)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0 = DCD (Data Carrier Detect)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CD (Data Carrier Detect)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single byte to the I/O control channel (function 44h,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t the driver options, flush the receive buffer,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ropping RTS and DTR). Below is a chart showing the variou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code and the action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|   |   |   |LEN|FIB|DT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2      0 = Output DCW on 2 byte I/O channel read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Output receive queue length on 2 byte I/O channel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te that this field need only be set onc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is used until LEN is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      1      0 = Don't flush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Flush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0      0 = Disconnect (drop DTR and RTS) and res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DTR and 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read byte and write byte have no relation to each othe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do not write the read value. Set your own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byte form of I/O control can be used to read 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tings. Writing a 2 byte value to the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evice Configuration Word (DCW). Reading 2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ill do one of two things depending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bit. (The LEN bit is set by the user in the single byte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) If LEN = 0, the DCW will be read. If LEN = 1,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read. The default mode is LEN = 0, read the DCW. Below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howing the various fields within the Device Contro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Upper Byte          |           Lower By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 | 6 | 5 | 4 | 3 | 2 | 1 | 0 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| 2 | 0 | 3 | 3 | 0 | 4 | 4 | 5 | 5 | 5 | 5 | 6 | 7 | 8 |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Bit Cod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Cod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=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=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= SCF     (NONE for IB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XON-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00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01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10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11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00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01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10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11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0 =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S232 drivers may be written for other MS-DOS (2.xx and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by changing the machine dependent portion of the driver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vided has machine dependent code in IBMRS232.ASM. The file RS23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lude file and provides the general device driver functions. An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driver should be made here. To make a new driver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dependent portion needs to be written, and any new driver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CLUDE directive to add the code from RS232.INC. Following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aintaining the various driver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