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3 by Bradley H. H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for private, non-profit us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used for trade or sale.  Comments or corre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Hanson,  3685 Eastwood Court, Bettendorf, IA  5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9/332-4984, CompuServe 72115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a series of screen service routine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ASIC program.  They can be loaded into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used file buffer in the program and then direc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ining entry variables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ummary of the routines defined. 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can be found in the file 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 routine must be loaded into memory and a variabl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first byte of the code.  In this example the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oint to the first byte and then the following entr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n defined to enter the actu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=Z+2:  SCU=Z+4:  SCD=Z+6:  CEOL=Z+8:  CEOS=Z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B=Z+12: DEFW=Z+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variables used in the program can named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 but the relative offset into the code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location definitions using the variable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  - POKE location to defin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 SCRN,value  ' value is a number from 1 to 6 initial valu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 - Scroll the window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%=value:  CALL SCU(I%) ' Scroll &lt;value&gt; lines up.  Clear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=0.  Argument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D - Scroll the window d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%=value:  CALL SCD(I%) ' Scroll &lt;value&gt; lines down.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value=0.  Argument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L - Clear from cursor to end of lin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EOL  ' No arguments allowed.  Cursor must be positio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S - Clear from cursor to end of window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EOS  ' No arguments allowed.  Cursor must be positio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B - Change the default attribut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%=value:  CALL ATRB(I%) ' Change space fill attribute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 - Define a window.  Up to six windows can be defin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be changed to the window number defined.  Si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% - Screen number to define.  Value from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% - Upper left corner row position (1 to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% - Upper left corner column position (1 to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% - Lower right corner row position (1 to 24, &gt;= 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% - Lower right corner column position (1 to 80, &gt;=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% - Attribute byte for space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EFW(A1%,A2%,A3%,A4%,A5%,A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itially loaded window 1 is defined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=1: A2=1: A3=1: A4=24: A5=80: A6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