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e program is a pop-up TSR that re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serial ports ( baud rate, data bits, parity,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EPORTS is resident, it can be extremel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unications H/W or S/W, or if you are just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ports are getting set by such software. This TS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other well behaved TSRs, but you probab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to use it frequently (don't bother putt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unless telecommunications is all you ever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gram just type th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EPORTS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s that pop up the status display are ALT-1 (for C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2 (for COM2). If you have only COM1, then the ALT-2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display is a simple one-line display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It is self-explanatory. To remov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original screen line, just press the same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may also just let the status line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FREE. If you have an need to see COM3 or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comment, you can reach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BBC P.O. Box 3501 Warrenton, Va. 22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