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STEVIE -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3/2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provides a brief description of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. The data structures are described later as well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porting the editor, see the file 'porting.doc'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evant to people who want to hack on the editor apar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is document was written some time ago s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enters on problems related to the Atari S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Most of this can be ignored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ie has been compiled with both the Alcyon (4.14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 C compilers. For the posted binary, Megamax was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ss buggy and provides a reasonable malloc(). Por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hould be pretty simple. The current ifdef's for ALCY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 should point to the potential trouble areas. (See 'porting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code depends on Henry Spencer'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 used a version I got from the net recently (as part of a '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) and had absolutely no trouble compiling it on the ST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'getenv.c' contains a getenv routine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eded with your compiler. My version works with Alcy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, under either the Beckemeyer or Gula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you need a decent malloc. Lots of stuff in stev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ynamically. The malloc with Alcyon is problemat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from the heap between the end of data and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tack big enough to edit large files, you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pace when working with small files. Mallocs that get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MDOG (in fairly large chunks) ar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rtifacts from Tim Thompson's original version re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code has been re-written, with the original lef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def'd out. This will all be cleaned up eventually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useful to see how things us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discussion of the evolution of the data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 to clarify the code, and explain some of the strangene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l version, the file was maintained in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tiguous buffer. References to positions in the file w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s. Due to the obvious performance problem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I mad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now represented by a doubly linked list of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</w:t>
        <w:tab/>
        <w:t>*prev, *next;</w:t>
        <w:tab/>
        <w:t>/* previous and next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;</w:t>
        <w:tab/>
        <w:tab/>
        <w:tab/>
        <w:t>/* text for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;</w:t>
        <w:tab/>
        <w:tab/>
        <w:tab/>
        <w:t>/* actual size of space at '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>num;</w:t>
        <w:tab/>
        <w:tab/>
        <w:t>/* line "numb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line structure are described more completel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pointer to the structure for the prior line, or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like 'prev' but point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- points to the contents of the li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- contains the size of the chunk of space pointed to by 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 so we know when we can add text to a lin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space. When we DO need more space, we alway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so we don't make so many calls to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>- This is a pseudo line number that makes it eas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s within the file. Otherwise, we'd have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links to tell which lin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haracter pointers served to mark fil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 similar data object was needed for the new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served by the 'lptr' structure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l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</w:t>
        <w:tab/>
        <w:t>*linep;</w:t>
        <w:tab/>
        <w:tab/>
        <w:t>/* line we're referen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dex;</w:t>
        <w:tab/>
        <w:tab/>
        <w:tab/>
        <w:t>/* position within tha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'linep' points to the 'line' structure for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interest. The integer 'index' is the offset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member 's') of the character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's are more common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 line</w:t>
        <w:tab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 lptr</w:t>
        <w:tab/>
        <w:t>L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were trivial with character poin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functions to manipulate LPTR's. Most of thes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trfunc.c'. There you'll find functions to increment, de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LPT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biggest change to the editor. Fortunately,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early on, while I was still doing the work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sdb' made it much easier to debug this code than if I had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