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TSRs is an all assembly language replacement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ritten by TurboPower Software to manage Termin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 Resident programs.  Because TurboPower Softwa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of providing Turbo Pascal utilities, their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programs were written in the Pascal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eplacements were written as exerci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laced in the public domain for educational purpos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TSRs if you prefer them, but; the credit for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system belongs to Kim Kokkonen and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TSRs programs replace all but EatMem.COM of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R maintenance programs.  Either the WorkTSRs OR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ust be used as a set.  Most of the replac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ade incompatible with the TurboPower vers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ed usage problems. Nevertheless, Tom Gilbert's Heart an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s responsibility for damages from any use of o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ation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Mem.COM  -   has replaced TurboPower's MemFree.CO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 on my system is a comma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gits of its report.  Rick Housh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 to be more accurate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TSRs.EXE -   has replaced MapMem.EXE.  The WorkTSR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an with a desire to be abl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Mem data.  The experience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cal to assembly language for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ced a desire to replace RELEAS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ell.  I will NOT enter the controvers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lative merits of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Pascal is better than BASIC or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 of the future is unimportant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say, however, that I find NO langu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"English-like" than a program tha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ed and written in assembly langu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, without the help of Rick Housh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igured out what the Pascal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.  It certainly isn't clear fr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tructure what they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TSRs will display the TSR memory map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use either system even though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 program will NOT be recognized.  Show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much more and better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ith the following WorkTSR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h.COM    -   was added to the TurboPower system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 program to make a TSR inact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s in memory.  It is considered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WorkTSRs Watch TSR be the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in your system.  The replac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ture INT 16h but uses a differen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 multiple installations.  Its 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ed by adding a space before "TSR W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s data area is kept clear for 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sh to examine the ChangeBlocks.  A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dded, removed or made inactive,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pt up to date.  ShowTSRs uses it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rupts which a TSR has capture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inion, Watch is the best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.COM     -   Placing a MARK TSR before other TS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allows TSR removal without making a "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mory or losing the INTerrupt ch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TSRs Mark releases its environment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by subsequently loaded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ith the WorkTSRs Watch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urious INTerrupt Vector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rk, otherwise, is simply a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rk.COM    -   The FMark and its replacement program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used by storing the Mark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ark means FileMark and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.COM   -   has replaced Disable.EXE. 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it more efficient (2 vs 9k). 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m necessary to specify whether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EnAble when using the command and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a TOGGLE program.  If it repor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 want ReEnAbled, just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wise, when you want to identify the TS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segment address rather than name, th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in front of the HEX address "b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Pascal programs and was eliminat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ReMark and the HEX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ark.COM   -   has replaced Release.EXE.  UnMark is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icient than the Pascal language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options of the replacement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.  Enter UnMark ? or /?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a "/" switch in any of the Watch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, by the way, a preceeding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as it is in the Pascal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for UnMark are reduced because the "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 keep the FMark served user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forced to be deliberate and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using "un-named" marks.  The "/N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EMS alone suggested that those n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ly need a better EMS board o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aining "/D" and "/R" switches had thei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d on the assumption that most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report of MCBs to visually confir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moved and that ONLY DoubleDOS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avoid ReSetting the 8259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comments or sugges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TSRs series of programs should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Gilbert's Heart and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27 Lafayett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nsas City, KS 6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: (913)299-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k H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PIN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