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Sidney J. Kell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package can be distributed as is on BBS, sharewar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only a nominal distribution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oyalty free right to include the enclos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xe file you create, so long as you lea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code.  Any other action is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oyalty free right to the source code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license form and mail it to me.  The price, a goo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M/QBASIC source code.  NO MONE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There is none.  Software is transfered,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  SOFTWARE IS WITHOUT ANY WARRANTY.  VEND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IMPLIED WARRANTY OF MECHAN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, AS WELL AS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PYRIGHT INFRINGEMENT, WARRANTY OF TITLE, OR WARRANTY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 The common law rule of "Tough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responsible for damages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. If you want a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e way too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_] I want a royalty free license to the M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enclosed some juicy MASM/QBASIC source co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av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S.KEL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