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x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ample off 3dvector object.This is not,of cours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ode it.Remember:"There is always a better way..."So if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 to calculate the rotation,I'd like to know it and to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ed Viking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