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Creates a "virtual printer" by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nter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 VPRINT [filespec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Internal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Printer output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ile, or if none is giv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.PRN.  To avoi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data, no redirection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le is already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is buffered up until a s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th of data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VPRINT /N cancel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lushes the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mary intended use of V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implified creation of formatted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Easywriter.  By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it is not necessary to manu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of paragraph markers at the end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line, or to use the Easywri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VPRINT is still in an experiment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e PrtSc key whil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in effect will cause a system cras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author's 64K system, a sing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git number overwrites five characto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the beginning of any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writer.  This overwri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with the edito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