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Syn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Trin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ton, NJ  0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: (201) 383-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01) 383-9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http://datasynce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X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oss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utorial will guide you through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of an 8051 type program. Certain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is demo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Limited file size disassembly, (0000H to 01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eads Intel hex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Does not support the HEX Offset T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Does not support the alternate HEX format ($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Contains only two CPU tables, 8051 and 6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8051 table source (8051.XTS) is provided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to see how tables are written. A tab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pplied with XDASM for creating the .CPU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 Order XDASM Toda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urchase the full version XDAS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lso have a companion Universal Macro-Assembler, Cross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niversal assembler readily accept XDASM's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ORDER.DOC file lists the feat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DEMO  CROSS-DISASSEMB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Description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Requirements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XDEMO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XDEMO 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EMO Options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File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nd Text Files  . . . . . . . . . . . . . . . . .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ntional Assembler Format . . . . . . . . . . . .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File Description . . . . . . . . . . . . . . .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solved Reference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 Reference List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ering The Disassembler Format  . . . . . . . . . .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Disassembly Procedure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DEMO is a table based cross-disassembly tool. "Cro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at while running on one type of a comput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s code for another.  In many ways, the XDEM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a debugger with the exception that it produ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program code that is suitable for an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such as, Instruction line HEXDUMP, Automatic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, and various Cross-reference lists greatly ai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task of reconstructing or debugg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control file, called a TAG file,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or tag) specific program areas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, called a Format file, configures XDEMO's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can be modified to match the requirement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PU tables utilize external text files which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specific addresses with symbolic names. Thes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user modifiable and enable XDEMO to be "tailored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apted" to other members of that processor'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EMO operates under MS-DOS 2.0 or later and uses about 2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An additional 390K of memory is allocated for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and table storage. A typical system requiremen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out 512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EMO produces a disassembled program with cross-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passes. Pass #1 reads the input file and tab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nd references. Pass #2 rereads the inpu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riting each line of program code. Pass #3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the reference generation pass, writes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cross-referenc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K Binary file, typically 23K in HEX format, may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assembled source file of approximately 173K. Whil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run XDEMO on a floppy disk, a hard disk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for speed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X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XDEMO requires specifying the input file, the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nd any of the disassembly options. The command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DEMO filename,type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is the name of the input file that is to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. If the input file resides on a different dr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it must be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YPE, preceded by a comma, usually resides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path as XDEMO. There are two control files for each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; the Disassembly Table, identified as "type.CPU"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y Format, identified as "type.FMT. The Disassembly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used to configure XDEMO's output for the Assembl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assembly OPTIONS are single character commands that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various listing formats and disassembler func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haracters may be grouped together and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ward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user wants to disassemble an 8051 typ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EST.HEX, and would like to include all listing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DEMO TEST.HEX,8051 /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XDEMO is started, the following messages w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XDEMO - Table Based Cross-Disassembler    Demo Version   PC/MS-DO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Copyright (C) 1990-1996 Data Sync Engineering 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No Tag File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1  -  Processing: xxxx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2  -  Processing: xxxx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3  -  Xref lists: xxxx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x Unassigned Opcodes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x Unresolved References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Disassembly Complete  --  Source File Created.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ile called TEST.SRC has now been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EM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DEMO contains powerful disassembly options that provide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 on the program that is being disassembled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eceded by a slash (/) and several charact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ed together  (ie. XDEMO TEST.HEX,8051 /LCT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Append Comment Field Hexdump to each instru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Converts output assembly code to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Mask 7-bits for ASCII Hexdump within comm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Append Cross-reference lists to end of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Include Tag File disassembl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Write Cross-Reference lists only, no assemb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ELD HEX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Field Hexdump is appended to each line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d instruction. It shows the Program Counters valu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bytes utilized by the current instruction and the disp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equivalent of the Hex bytes. Non-disp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such as control characters, are shown as periods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REFERENC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-reference lists produced by the XDEMO, map ou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and Memory usages. The listing shows the Labe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followed by all locations that refer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The referencing locations are identified by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value as shown in the comment field hexd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 file is used to add a more direct control over the dis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It instructs XDEMO as to what type of disassembly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t what specified address. This file can be created with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and is identified with the same filename, as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but has the file extension of ".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to the tag file consist of a four character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ddress followed by the "=" character the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Only one command character is permitted on each li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esignated address. The carat (^) character is used to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 Command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Define BYTE disassembly  (DB  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 GENERATE Label Equate for specifie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INSTRUCTION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SKIP disassembly (ignores marked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TEXT disassembly  (DB  'tex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Define WORD, first byte = LSB of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Define WORD, first byte = MSB of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cessor types, such as the 8051 and 6805, contai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gisters mapped into the Page 0 address range (00H to FF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usually include parallel ports, serial ports, counter/tim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/D converters, PWM's and so on. In this case, XDEMO uses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to substitute the Hex addresses (000H or $00)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 for that register. This provides an output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asily readable than if just Hex addresses were shown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are identified with the same name as the processor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have the file extensions of ".XR1", ".XR2" and ".XR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ext files may be used for a particular processor typ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8051 uses two, one for its BYTE operands (8051.XR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for its BIT operands (8051.XR2), whereas, the 6805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one for its Page 0 registers (6805.X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xt files are easily modified using an ASCII text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symbolic names to be matched to a member of that process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thin the text files begin with address "00H" and e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"FFH" making a total of 256 lines. Each line contains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which includes the carriage-return and line-fe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, which can have up to seven characters,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by an equal "=" character. Any character(s)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character are not inserted into the assemb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e text files are being edited, it is important t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contains eight characters plus the carriage-return and line-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recommended that upper-case characters be used since X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have a lower-case conversion option. Unassigned entrie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its Hex address text, such as 003H or $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ome examples of text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.XR2           8051.XR1            8051.X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-      PORTA===           000H====            000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-      PORTB===           001H====            001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 -      PORTC===           002H====            002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 -      $03=====           003H====            003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-      DDRA====           004H====            004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 -      DDRB====           005H====            005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6 -      DDRC====           006H====            006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:                  :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:                  :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-      $80=====           P0======            P0.0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 -      $81=====           SP======            P0.1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 -      $82=====           DPL=====            P0.2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 -      $83=====           DPH=====            P0.3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ASSEMBL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gram code is written out using the conventional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This format divides each line in the program into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 label, op code, operand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field is used to assign a symbolic name or lab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an instruction, so that it can be refere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structions in the program. For example, the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L0100 will cause the program counter to be uncondi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with the memory address 0100H which was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L0100. The instruction at label L0100 will be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to be executed after the JUMP (JMP) instru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Most instructions will not be labeled, however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referenced, the label will begin in the left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f the line and will begin with the character "L"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of the label will contain the target address value.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ded with colon ":" and followed by a tab. If no labe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, the label field is skipped using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 CODE field is mandatory for every line i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n instruction. The op code begins in field 2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from the label field by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 field is used to specify data or an addr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that require an operand. The operand begins in fiel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separated from the op code by a tab character. The X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ree types of operand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H - 0FFH or $00 - $FF      Hexadecimal no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000 - LFFFF                 Label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, DPL, SBUF               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field is used to add an explanatory note to 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comment field are ignored by the assembl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the comment field will be preceded by the semicolo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;". Comments may be used alone without being appended to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n instruction. XDEMO uses the comment field i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o identify the address and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o deblock program segments for easier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o append the various cross-reference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ORG assembly directive is inserted into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starts with address 0000 unless a LOAD ADDRESS offse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Tag file. Further ORG directiv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whenever the Hex Load Address becomes non-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3 0000 00 020100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0 0100 00 90011812010880FEE493A3B400012230 8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&gt; HEX file Load Addres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"C" option is specified in the command line, XDEMO ap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ent Field Hexdump to each line that contains a disasse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The description of that field is shown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00118H 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 ;0106  80 FE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58H             ;0118  45 58           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24D              ;011A  41 4D         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L016A              ;011C  50 4C           P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00H             ;011E  45 00          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  --------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unter  &lt;--------------+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 bytes utilized  &lt;---------+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equivalent of HEX bytes  &lt;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SOLVE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mory location reference was not found as an instructio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XDEMO automatically EQUATES the value to that label and show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resolved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References are generally caused by the disassembly of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haracters, Program Tables or by references made to undefined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ory addresses. These Undefined References can be eli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Tag file to mark these Text or Program Tables or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EMO to Generate an Equate for that Labe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6A:          EQU        0016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24D:          EQU        0024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REFERENC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"R" or "X" option is specified in the command line, X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s up to four Cross-reference lists to the end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first list are references to Labels (or memory address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hree lists will vary according to the CPU typ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d. They may represent 8 or 16 bit constants, memory,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or some other special registers. The LIST TITLE ident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 . . .  &lt;-- List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00=  011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58=  011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99=  011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+--------&gt; Program addresses generating the 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&gt; Referenced Address o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ING THE DISASSEMBL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ypes of assemblers require different variations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ntax. For example, one asssembler may use the directive "D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a byte and the other may use "DFB". To overcom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, XDEMO utilizes a Format file to configure the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limiters used for its output source file. The format fil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p to two lines of general text or assembly statements,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the source file. Each line in the format file con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parameter or directive and may be altered using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. Format files have the same name as the cpu type bu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of (.FMT). This enables XDEMO to have different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microprocessor. Listed below are the line descri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Max                                               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Size         Description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128     Assembler Directive Line #1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128     Assembler Directive Line #2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8       Define Byte Directive for Hex bytes        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8       Define Byte Directive for ASCII Text       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8       Define Word Directive (first byte = MSB)    DW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8       Define Word Directive (first byte = LSB)    D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8       Origin Directive                           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8       Equate Directive                            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8       End Directive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3       Output Source File Extension                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1       Start Of Label character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1       End Of Label character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1       End Of Equate Label character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1       Comment Field Delimiter character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1       Text Delimiter characters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1       Hexadecimal format; 0 = 0xxH, 1 = $xx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Carat (^) signifies the end of the format list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entry is terminated with a carriage-return charact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iage-return were the only character on a line, the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or delimiter will not be written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s do not require colon (:) characters at the end of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so line # 12 and possibly # 13 will contain only the carri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DISASSEMBL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-  First we will disassemble TEST.HEX using the Hexd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ross-refere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DEMO TEST.HEX,8051 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XDEMO - Table Based Cross-Disassembler    Demo Version   PC/MS-DO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Copyright (C) 1990-1996 Data Sync Engineering 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No Tag File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1  -  Processing: 0110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2  -  Processing: 0110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3  -  Xref lists: 0118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0 Unassigned Opcodes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2 Unresolved References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Disassembly Complete  --  Source File Created.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xamine the disassembled listing (TEST.S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isassembled Using XDEMO  -  (C)1990-96 Data Sync Engineering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ewton, NJ 07860    Tel (201) 383-1355  ! Order XDASM Today !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6A:          EQU        0016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24D:          EQU        0024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ISASSEMBLY PROCEDUR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00118H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;0106  80 FE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58H            ;0118  45 58           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24D             ;011A  41 4D         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L016A             ;011C  50 4C           P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00H            ;011E  45 00           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0=  00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6=  010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8=  0103  01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F=  010B  010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6A=  011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24D=  011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Data Memory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00=  011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58=  011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99=  011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BIT ad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99=  010F  011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Immediate Byt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00=  010B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118=  01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ISASSEMBLY PROCEDUR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XDEMO automatically inserted Labels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references and Directive statements for Assembler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de segmentation method is also performed by inserting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lines after certain instructions, such as RET and JM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line that contain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examine the listing, we notice that the area between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8 to 011E seem to contain ASCII text characters. It is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rea that is generating the Unresolved Addre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-  Using a text editor, we will create a Ta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AG which will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8=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F=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Tag commands above simply specify, that, starting at address 0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"Define Text" disassembly. Then at address 011F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Byte" disassembly. The carat (^) character signifies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ag fil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- The final step is to again disassemble the TEST.H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using the "T" (Tag File) option. For clarity, 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use the "C" (Hexdump) and "L" (Lower-ca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DEMO TEST.HEX,8051 /TC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XDEMO - Table Based Cross-Disassembler    Demo Version   PC/MS-DO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Copyright (C) 1990-1996 Data Sync Engineering 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ag File Processed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1  -  Processing: 0110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2  -  Processing: 0110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0 Unassigned Opcodes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0 Unresolved References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Disassembly Complete  --  Source File Created.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ISASSEMBLY PROCEDUR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TEST.SRC result should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isassembled Using XDEMO  -  (C)1990-96 Data Sync Engineering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ewton, NJ 07860    Tel (201) 383-1355  ! Order XDASM Today !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00118h 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 ;0106  80 FE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 'EXAMPL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 000h               ;011F  00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