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Documentation for Auto-dialler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is written in assembler and comprises one procedure and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tained in DCLAR.BIN and the following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ule('DCLAR.bin'),binary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(SER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(SERSEND)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 !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IT is called on to initialise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serial port (0 or 1) and the constant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ND actually sends the characters which make up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an include ( ) - and spaces. They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Hayes compatible modem.</w:t>
        <w:tab/>
        <w:t>The parameters ar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or 1) and the character to be sent to the port in BY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hows a way of sending a string in by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MODEM_INIT should be called once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run.  This sets DTR to on, which is required for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e how it works is to run the dem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 Sterling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Fairford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shire RG3 6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(0734) 42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LEM useful a contribution of 1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 dollars would be appreciated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LEM in their applications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ny kind and will be notified of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legalese but I am told I have to inclu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LAR.BI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LAR.BIN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CLAR.B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Loughlin</w:t>
        <w:tab/>
        <w:t xml:space="preserve"> (mmc@c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