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written by D. Scott</w:t>
        <w:tab/>
        <w:t>Link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2-1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SCOTT  Clari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allow remote support to clients, using the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Anywher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used PcAywhere IV because I didn't like the confus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ckaged BBS, with all its menus and sub menus, and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ing a DOORS system to run external programs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mory constraints with Clarion progra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is package mainly for supporting my clients, who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Anywhere IV (AnyWay), it seemed the only way to go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ctually an ALPHA VERSION, as I have just started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. Hopefully I will be able to add user levels,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and message boards depending on the software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, and a whole mess of other features to make suppor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er. So far my clients who have used the software as i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tisfied with the ease of use. By changing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the code, this should also work with other remo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Commute and Clos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The BBS program needs to reside in the directory \AH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Anywhere should also reside. Make subdirectori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H as downl, mesgs, sections, users, cladoors, store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files that are uploaded and all files available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ad go in \AH\DOWNL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 Data files go in th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H\DOWNL      ! DWNLOADS.DAT .K0*  !All download file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H\MESGS      ! MESGS.DAT .K0*</w:t>
        <w:tab/>
        <w:t xml:space="preserve">  MES_SEC.DAT .K0*  !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H\USERS      ! USERS.DAT .K0*</w:t>
        <w:tab/>
        <w:t xml:space="preserve">   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H\SECTIONS   ! SECTIONS.DAT .K0*  ! download uploa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H\CLADOORS   ! EXTPROGS.DAT .K0*  PRO_SEC.DAT .K0*  !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H\UPLOADS    ! UPLOADS.DAT .K0*   !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H\STORE      ! STORE.DAT .K0*</w:t>
        <w:tab/>
        <w:t xml:space="preserve"> PURPROG.DAT .K0*  CARDS.DAT .K0* ! purh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!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need to create blank files, use CLABBS.CL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itions. I did not use the create attr. 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 memory, considering PcAanywhere uses about 50 to 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SGS   !</w:t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S_SEC  ! Mess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S    !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WNLOADS</w:t>
        <w:tab/>
        <w:t>!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CTIONS</w:t>
        <w:tab/>
        <w:t>!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LOADS</w:t>
        <w:tab/>
        <w:t>!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ORE</w:t>
        <w:tab/>
        <w:t>! Purcha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PROGS</w:t>
        <w:tab/>
        <w:t>! External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RPROG</w:t>
        <w:tab/>
        <w:t>! Program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RDS</w:t>
        <w:tab/>
        <w:t>! Credit 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S. I may have included the files, if s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roprai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have not included the program to add and update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s yet, as I am still working on it. In the me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 your own using the file definitions, or us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am working on a program to update the file siz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e AWHOST to start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call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word</w:t>
        <w:tab/>
        <w:t xml:space="preserve">      : Enter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ank host scre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boot Host</w:t>
        <w:tab/>
        <w:t xml:space="preserve">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trl Break</w:t>
        <w:tab/>
        <w:t xml:space="preserve">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board handl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 Host mode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activity t/out  :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 Calls</w:t>
        <w:tab/>
        <w:t xml:space="preserve">      :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 Destination :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l Type     : PcAnywhe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 allowed      :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back Number   : enter the remote phone number i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tance and you want the cha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bill, else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to Execute: CLABBS /E /L /C 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you use the /C switch so they can't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to your DOS.</w:t>
        <w:tab/>
        <w:t>Also you may want to SET BREAK OFF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have it, call me at 518-899-2033 voice,and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ublic domain, use it as you wish. So far it hasn'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for me or my clients, but if it screws up, that's l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lane. There is no charge to Clarion developers for its u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with it as you please. Do not send money, but if you use i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it works for you. If you improve it, put it on the BBS for 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slobs. Please don't charge anything to other developer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uckers out there to sell programs to without charging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kind.  Remember, I take no responsibility for the program,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 Whoopps, I didn't mean that no one should charge for add 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No Brainers like this one. There are a lot of valuble Lem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ut there that are well deserving of money. People like Tony K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Rogers, etc. are one of the reasons I use Clarion. Without those b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I would still be trying to figure out the original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wit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is BBS helps somebody.   Dan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un external programs, use the files number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tch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:</w:t>
        <w:tab/>
        <w:t xml:space="preserve"> 1.BAT</w:t>
        <w:tab/>
        <w:t>! BBS is on Drive H:,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 i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 OFF</w:t>
        <w:tab/>
        <w:t xml:space="preserve"> ! Important, don't l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:</w:t>
        <w:tab/>
        <w:tab/>
        <w:t xml:space="preserve"> ! Break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D \T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VNTORY /E /L /C V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se CLADOORS, create a batch file in the \A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each external program you want to run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tch files return to the drive and directory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located in after externa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bviously there will memory restrictions using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ES from 2108. Maybe these will be lifted i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1-91</w:t>
        <w:tab/>
        <w:t xml:space="preserve">  Designer source code and MYBBS.MDL included in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:</w:t>
        <w:tab/>
        <w:tab/>
        <w:t xml:space="preserve">  You need to redefine the file definitions if you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Abbs.zip off the board. (the EX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also need to create other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decided to put all uploads in a seperat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ed out by the sysop before adding to the down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le defs are now in the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all me or leave a message on Clarionet (DSCO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 Scott  518 899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