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TFILE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Get: 1. Prin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. The most recent update of BT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. Notice of major upgrades and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. Personalized copy of BT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. Our quarterly newsletter, random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(_____)_____-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: (_____)_____-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Mail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eard about BTFILER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Qty.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gle user license @ $  39.00 each  _______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user BTFILER &amp; BTVIEWER @ $  95.00 each  _______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te license @ $ 129.00 each  _______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license BTFILER &amp; BTVIEWER @ $ 259.00 each  _______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pping &amp; Handling @ $   4.00 TOTAL           ____4.00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TAL ENCLOSED................................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[_] 3.5" disk  [_] 5.25"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ALL FOR DISTRIBUTION LICENSE PRICI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like to ship BTFILER as part of y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make checks or money order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cess Micro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04 Midstream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ick, New Jersey  08724-38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supporting this Shareware produ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releases of this product, and new products i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 upon your feedback and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