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trieve file recovery, viewing and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The File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The View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Special problems re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Recover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Rebuil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Un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trieve Page Siz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is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but what we hope will be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a line of software for Btrieve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 about automating the Btriev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llowing the import and expor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files, as well as allowing editing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way (for instance, dates in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 packed information in ASCII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do all that just now, and so we mad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good first step.  If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you can help us mold future produc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BTFILER.  Shareware works as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ry software before you buy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 authors.  If BTFILER meets a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  Also, think a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distribution license and making BTF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FI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FIL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F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FILER and continue to use BTFI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39.00 (+4.00 S&amp;H) to 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3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FIL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FIL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FIL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F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FIL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FIL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IL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0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FI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A sample BTrieve Build file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used to describ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AT        A sample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,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eld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INX        A sample .IN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-delimite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por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ented in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ASC        An exampl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L.INX to ex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.DOC        A file layout for P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LONE.BAT    An example of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s parameters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stroke fi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e a BTFIL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is case,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ESET.BAT   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reate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automate a simpl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, in this case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further detail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lors used by BTFILE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PLAC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DOS PATH SO THAT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E SAME COLOR FILE!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TEST and RECOV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In addition to standard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testing (Test for consistent prev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, etc.) BTFILER also has a DOS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ads the entire file and reports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(ABORT, RETRY or FAI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You may also rebuild a damage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eader, and if really desperate, use ou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SSIBLE Record recovery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fully tries to get every possib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by guessing where the data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view, edi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 as well as Copy a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opy records from one Btrieve fio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stination file possibly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ngth and key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formatted ASCII format, a format like B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Btrieve Developer's Utility, or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0, comma-delimited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FIL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or customiz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FIL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FIL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rowse or edit a particula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ay enter that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filename.ext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FI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ther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FIL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FIL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parameter /L tells BTFI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of test/recovery activity called BTFILE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pecify a filename and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by passing a parameter /L:filename.ex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dicating no problem contain the letter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indicating some fail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FIL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FIL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FIL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 is pressed (or ALT-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ub-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name.  The default is "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pplied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starting BTFILE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rowsed/edited a Btriev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default. 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containing '?' or '*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biguous" file name) BTFIL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menu of files lik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the menu is presen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get to the corr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.  You may also press ESC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ile name.  If you press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ile nam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Btrieve file selected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records are loa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/Edit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/Edit Main Menu bar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ain menu described earli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menu 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of activit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ing/editing a file, no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 are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is on the data below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, simply press ALT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File sub-menu) or ALT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View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le lets you know what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you are looking at.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s will move you 10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of the screen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the data i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Note that there may b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n the screen.  This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if the Btrieve file contain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keys and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down keys to move arou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creen, the top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. 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another recor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vie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that is lar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a Btrieve record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a menu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this record, Delete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record like this one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ing. With 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that will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haracters at a tim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selected.  By defa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ing a HEX edit. 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between HEX and ASCII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TAB key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keys to move arou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editing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make changes, a Yes or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reminding you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anged, an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hanges.  Press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or 'N' to aband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make changes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rying to modify a non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 and if you do tha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 Btrieve rec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highligh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delete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Edit this recor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cord, Add a record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inue Browsing.  With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delete the record. 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, or 'N' t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ding a record lik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Btrieve like the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ing (using an existing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del )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most like the one you wish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sking if you want to Edit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record, Add a recor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, or Continue Browsing. 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rd like this record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scr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the editing scree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changes you wis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, press ESC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save th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' to save the new record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chang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add a new record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you do tha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The File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exit to the Main Menu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while browsing data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nd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The View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the View sub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/Edit main menu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press the ALT and V key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four options:  Key Only,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egin View With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ly allows you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he entire record to a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  To use the check-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a check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appear.  If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when ENTER is pres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Key Numb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you wish to view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you enter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current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View With allows you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key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llows you to search o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of text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r starting from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, and it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sensitive t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ntered (upper a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the same)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, the first recor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with the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Special problems with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length record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oblem when build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 viewer. 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a Btriev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is 64K.  Most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re MUCH shorter. 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ariable 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you set your "Large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" under "Set Misc.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"Options" on the Main Men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igger than any reco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dit a variable length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itten back a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py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allows you to copy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to another, possibly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structure an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lows you to test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at DOS can re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DOS Critical error (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...), tests that all indices (key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are correctly link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build a dama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for thes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s you to tes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DOS ca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file.  The file in ques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ven be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Ind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ests a Btrie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the links in th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directions for each ke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.  A record c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such a way tha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or to some other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correct record.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vanced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FU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"REALLY last resort"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only if no r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.  While there is littl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occurring to your Btrieve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ed.  In addition, this proced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 EXTRA records, probabl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hat is mis-read as data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will not work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compression, nor will it work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s!  If you are not using Btrieve/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1x, this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keep a backup of the damag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something else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cedure uses our knowledge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try to find record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record location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goes a step further:  If a stat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Status 43 (invali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 it will attemp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 of the file where we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ght be a record via standard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r the squeemish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through the file to find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not real data.  Try after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s.  What have you got to lose?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find your data, they aren'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Header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eration should ALWAYS be tr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copy of the damaged fil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still try ther recovery option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fails.  You MUST hav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s identical in key structur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and record length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.  This operation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 from the undamaged file,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in the file to ensure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flect the current fi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d file, and then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build screen (described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mpt to recover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mport/Export from the 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that allows you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o or from a Btrieve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Import or Expo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menu that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xport Unformatted ASCII (BUTIL format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matted ASCII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Source and Destination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f Comma-delimited ASCII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a description file in a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.INX, included on disk as well as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Unformatted ASCII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o choose between a BUTIL sty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flat ASCII file, without the leng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BUTIL.  If you choose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L format, the file in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ed length record with NO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record for ASCII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UTIL styl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ASCII CR/LF charact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inary file, it is possi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ight naturally occu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to think that the recor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a field of binary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BUTIL style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,this is a 29 character record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each recor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length followed by a comm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ecord, padded with spac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it the length spec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hex 0D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using the expor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e directly with another Btrie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nderstands BUTIL or flat unformatte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most always better off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-delimited ASCII form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DF files (files created by appli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eve by Novell)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ur latest addition, B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VIEWER allows for import and export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sing .DDF fil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egent query of the database, wi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diting done on a field level that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nce, dates to be edit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m/dd/yyyy' and decimal or binary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as numeric ASCII values (i.e. '123.4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FIL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FIL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FIL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FIL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FIL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39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a credit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on-line on CompuServe.  Type GO 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mpt and you will go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ment's connect-charge free sec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7 (*** Registe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), then option 2 (Order by Product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be listed on the first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to the left of BT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requested information.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may also be placed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800-444-5457)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, please contact us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IS ID list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F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a MINIMUM of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age Size Calculator - For the designer o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s, allows for the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inimum amout of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diting, as well as more power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ing things like importing and expor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iles.  We would love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0, BTFILER allow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to automate some program fun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ile is every keystroke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rticular operation. 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required to bypass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is passed over if a keystrok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'^' 'C'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emonic characters (those highlighted on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, and note currently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aracters that may be played back.  Below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that create keystroke files on the f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them to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#' (ESC) to go to top menu bar, 'O' f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E' for Reset Btri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Lots of "#' (ESC)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OE### &gt;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- .INX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-Delimited ASCII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0, BTFILER allows for use of 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scribe fields to be imported and ex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files.  The example below, for insta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r imports 6 fields, whereas the file migh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.  It is almost certainly more useful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le than it would be to IMPORT a parti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importing and exporting from file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.DDF files, check for our BTVIEW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vailable by July, 1992, with the filename BTVUn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version number.  If you have need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with .DDF files before that time, drop us a lin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ee if you can get an early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line, and all lines beginning with '#'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will allow you to import and export data from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in a variety of ways.  Since you define what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should be written to the ASCII comma delimite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some pretty neat stuff, like eliminating fields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s by exporting only what you really want and impor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ew file the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rmat of the information for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NAM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STA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TRIEVE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CII DECIMAL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NAME' is essentially a comm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START' is the position within the Btriev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eld is (or in the case of import, where th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o).  The first position in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BTRIEVE LEN' is the length of the field in the Btrieve f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t's native format.  Note, for instance, that Btrieve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FIELD TYPE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Deci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Num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B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L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Z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Unsigned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"Auto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:  Only meaningful for IMPORT is a fieldtype of IGNOR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oes is ignore the field in the ASCII comma-delimi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llows you to import files that have fields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LEN' is the length the field should take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'ASCII DECIMALS' is only meaningful for numbers.  N/A if 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SCII outpu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"Jones      ","Bob        ","404 Midstreams Road","Brick","NJ",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the above case, the first 5 fields might have been STR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the last field might have been Numeric, Decimal, 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P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Uni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e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=POL-Ord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START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LE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just a demo.  Lots of fields follow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icked these to extract.  Note that field 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djacent to field 5.  The order that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fined dictates their order in the expor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 the case of imports, the fields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order the fields appear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