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emory Manag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5 / 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CLARION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AUTO   &lt;&lt;-- AUTO switch enables protected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BTRIEVE /M:48 /P:4096 /T:\CLARION3\CLARION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5 / 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 I=E000-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P /E: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ddress location E000-EFFF is machine dependent.</w:t>
        <w:tab/>
        <w:t xml:space="preserve">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may increase your conventional memory by +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/MAX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=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CLARION3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86MAX\386load size=6400 flexframe prog=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386MAX\386load size=10736 prgreg=2 flexframe prog=MOUSE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/MAX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max.sys pro=c:\386max\386max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12576 flexframe prog=C:\HYPER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45360 flexframe prog=C:\HYPERDKX.EXE C:1024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386MAX\386load.sys size=9040 flexframe prog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C:\DOS\ /E:186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386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;C:\CLARION3;C:\DOS;C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3 /RES=4336 /SQT=D000-D0FF \DOS\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4 TR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2 /RES=16096 /SQT=C600-C7FF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4 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EMM386 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R:5 X=B000-B0FF X=C600-C7FF DBF=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C: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DOS\COMMAND.COM /E:500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