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ar with me, this is the first time I ever put anything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BTRV.BIN  - an interface from Clarion to Btrieve. 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re Clarion 2107,   Btrieve 5.0a.  The B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in assembler and compiled with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BTRV.CPY  - an include file which contains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ME.DOC 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INT.C     - a Clarion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INT.B     - the same file layout modified for use with CLBTRV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developer of a Point of Sale, Inventory and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I work for sells PC's and Point of Sale hardware.  We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ar (selling PS/2's and 4684 systems) as well as DataChecker and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regi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's first came out we were selling cash register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asynchronously.  To enhance sales of the high end PO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n inventory system in MBP COBOL. This included a poll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which could extract sales data from our PO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it to the inventory software.  This package originall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that was integral to MBP COBOL.  However,  as w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PC's, we used Novell and changed the software to us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This was done using a small piece of assembl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Btrieve manual under COB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ago, my frustration with the limits of MBP COB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required peaked and I began looking for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much of DBASE as a language and C, while being 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e, certainly wouldn't speed up development.  That's w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  I saw the ad and called for the free demo disk.  I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, (although I wasn't sure I believed it) I ordere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three years, I have rewritten all my code in Cla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Clarion's phone support, I am quit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and of course am anxiously awaiting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problem has cost my company a few very large customers. 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reased lightning.  With very large databases on a network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as familiar with Btrieve, I wasn't thrilled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writing and data conversions.  Also, the Converter, Sorter, 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nd Report Writer would becom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aited for some direction from Clarion.  I know they had sai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ster and I didn't want to convert from Clari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method, only to convert back to Clarion when 3.0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ary Clarion Tech Journal interview with Bruce Barrington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 He said version three will have a replaceable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clude support for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iding on Btrieve, I called to order the Btrieve LEM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ch Journal.  I was informed that the $99 price in Decemb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aised to $299 in January.  I was so P..... Off that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myself.  I'm sure it's not as good, but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ork will provide a stop gap for other devel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lls from customers complaining abou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id not include every single Btrieve call available. 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what I have already written in Clarion.  If you us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thing else, leave a note on the bulletin board.  If I fi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it or give you the source so you can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dn't include the source to the BIN because I don't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looking at my code.  I don't spend much effort on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king the source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sh Regis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ayout files are included to show how to modify a Clar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to work with this BIN an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.B is not a FILE structure.  It is changed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assed to Btrieve on each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bytes are used as a storage area by the BI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ever be touched by the Clarion application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byte labeled acc.  This is noted under B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ust be a thirteen byte field contain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128 byte position block required by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structure of the data record just as it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arion file.  Two differences of note.  The record i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not a record structure.  If the file has a memo field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a dimensioned string group at the end of the data recor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the Btrieve file give it attributes of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ncate blanks.  This way, the memo is stored in the fi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but won't use space unless it contain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file with a 280 character memo field that was using 6M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ed to a Btrieve file using variable record length and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he file was a little over 3.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data record part of the layout must b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init buff.  This area is some multiple of 16 byte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uctured per the Btrieve manual section on crea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labelled kbf.  This is the key buffer ar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IN.  This field must be as long as the total length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s are shorts, one per defined key.  They contain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umber to be associated with a particular key name.  Remember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umbered starting with 0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ast two fields must be shorts and conta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 part of the structure and the init buff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und in these two fields are used by the BIN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thing else in the group structu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emulate all the Clarion file functions.  Where possibl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larion file function name and just stuck a 'B'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functions that are used to replac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problem here was that a set can have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in the source.  However, a procedure or function in a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fixed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are returned to Clarion using ERROR() and ERRORCODE()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 return the associated Clarion file error numb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errorcode 999 with the appropriate description. 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Btrieve errors, the description will just contain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hex.  Just convert to decimal and look it up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, I will give an example using the clar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llowed by the same code required to use the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reate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pen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exception to modifying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that I spoke of.  I you put a 1 in the first by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 to BOPEN, the file will be opened in accelerated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lose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Btrieve, always remember to issue a clo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your Clarion program.  If you don't, Btrieve will kee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d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ut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elete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Bof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BBof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ere to emulate Clarion. However its faster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revious(M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() then go do whatever at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is that Clarion returns BOF when it ha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cord of a file.  Btrieve returns BOF after it has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(ie when you try to read past the firs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mulate BOF, the BIN does a read previous.  If it gets B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ns 1, otherwise it does a read next to restor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de it as you would for a Clarion file, you end u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times on each loop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Eof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BEof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ere to emulate Clarion. However its faster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ext(M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() then go do whatever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is that Clarion returns EOF when it ha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record of a file.  Btrieve returns EOF after it has rea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(ie when you try to read past the las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mulate EOF, the BIN does a read next.  If it get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ns 1, otherwise it does a read previous to restor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de it as you would for a Clarion file, you end u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times on each loop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old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lease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S# = Records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S# = BRecords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# = Pointer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# = BPointer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xt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works after establishing position with a get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revious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works after establishing position with a get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(Maint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kip(Maint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s well just do BNEXT 10 times, although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faster as the loop is done in assembler in the BI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ding a Clarion loop.  Btrieve 5.0 does have a get next b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56 instead of 6 for the op code) which is faster as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, not the data.  The problem is that it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EP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EP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used to read a Btrieve file in record ord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It's the fastest way to read thru the file to do a cl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where order is not per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M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eof(m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epFirst(M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tepNext(M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()  ===  then go do whatever a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following four BSET... functions, Btriev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cord (unlike Clarion).  The BIN assumes that a se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xt or a previous and therefore sets a flag so tha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NEXT or BPREVIOUS, the function will reset the flag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ll will cau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larion programs there is 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t:owner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:su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:number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mnt:number_key,mnt:number_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turn the first record from maint for an owner number &gt;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is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t:owner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:su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:number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(maint,mnt:number_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- set key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Mnt:number_key,Mnt:number_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et(Maint,Mnt:number_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FIRST - set key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Mnt:number_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etFirst(Maint,Mnt:number_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LAST = set ke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Mnt:number_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etLast(Maint,Mnt:number_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KEYL - set key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t:owner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t:sub =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t:number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Mnt:number_key,Mnt:number_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(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t:owner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t:sub =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t:number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etKeyL(Mnt:number_key,Mnt:number_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(Maint,mnt:number_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et(Maint,mnt:number_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for get by key.  To get by record number, use BGET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(Maint,PT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etPtr(Maint,PT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for get by record number.  To get by key, use B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 used to test this was the program used on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our office.  This was one that I wrote in Clarion tha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/R, maintenance and service call dispatching.  Of the 20 or so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, I converted the three most crucial files to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peed of accessing these files across the network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bout 100 modules and it took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change the source code pertaining to these files.  I used Nor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(or FF for users of 5.0 Advanced) to find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my source, and then just changed the sourc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