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Source Assistant (CSA)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3-1996 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register, send $2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 Armstrong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na, 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 S4N 4G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Clarion 3.x) is included with registration, which cover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ette, copying time, and shipping/handling postage to North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, Australia, South Africa and South America, not to mention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creating this softwa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s Clarion for DOS 2.x and 3.x, and Clarion for Windows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dentation, single-statement lines, and comments where structur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OP...END IF...ELSIF...END) begin and end.  Template file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.  Note that output is given a .CSA extension, so the orig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ed. Text areas before a "CODE" statement are not reformat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RCE parameter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SA SourceFile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 will create a file with the same name, except with an extension of C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changes. Compare the new file with the origin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you can copy the new file over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 MyTest.C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turn the contents of MyTest.CLA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CODE()=1 THEN STO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MyTest.CSA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CODE()=1              !��Ŀ Begin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                !���� End 105 IF ERRORCODE(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A sourcefile [COMMENT=nn] [CSA=nn] [WRAP=zz] [BUFFERS=nn] [PRECEDE=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/S] [/C] [/CASE] [/OMIT] [/#] [/FULL] [/FO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/FILER] [/COUNT] [/CW] [/NOBLANKS] [/INCLU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=nn  - place comments in column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A=nn      - place CSA information in column nn, overrides COMMENT=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=zz     - If comments go beyond column zz, wrap to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z cannot be less than COMMENT=nn or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=nn  - Set number file read/wri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=xxx - Add a line at the start of the file (no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 - Remove/Do not add CSA comments (such as "! *** End CSA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   - Clean up after CLPP function, remove excess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ASE       - Attempt to change keywords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MIT       - Skip OMITt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#          - Check CLPP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ORCE      - Start checking immediately (don't wait to find "COD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for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ULL       - Use full graphics when showing loo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ou should set CSA=81 and/or WRAP=80 whe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ILER      - Create xxxxxxxx.FIL for use with the Clarion 2.1 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W         - Treat ACCEPT as an equivalent to LOOP (required for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Windows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