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BED 1.0  (C) 1994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/compare #PROMPTs and #EMBEDs of Clarion 3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up to 2 sets of Clarion 3 template files, the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mpts and #Embeds, and/or those that are in one set of template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those who heavily modify the templates. 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fter you have re-applied your modifications to the new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is program to ensure that all the prompts and embe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emplates are also in the new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individuals, but company and Government us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$50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completely in Clarion 3.007.1. The full source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$50.  Please send a bank draft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29 Estori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son, Queensland 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+61 7 345 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and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and its op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 template � New template � 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      �����</w:t>
      </w:r>
      <w:r>
        <w:rPr/>
        <w:t>#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</w:t>
      </w:r>
      <w:r>
        <w:rPr/>
        <w:t>Load template � ��# Load new templat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</w:t>
      </w:r>
      <w:r>
        <w:rPr/>
        <w:t>Browse prompts� ��# Show promp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</w:t>
      </w:r>
      <w:r>
        <w:rPr/>
        <w:t>Browse embeds � ��# Show embe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</w:t>
      </w:r>
      <w:r>
        <w:rPr/>
        <w:t>Report        � ��# Print report on new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template � ��# Load new templat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prompts� ��# Show promp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embeds � ��# Show embe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        � ��# Print report on ol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