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rion Template Edito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nstall the template Editor in the directory where you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located.  The Template Editor key use is like that of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Editor.  There are 2 additional keys that are used, F2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/Lookup (the list that comes with this editor is in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larion template) and Ctrl+L for changing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Look at the Help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I hope you find this Editor useful. 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ditor at no charge to as many user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y Template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mut J. Schwar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