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la - Version 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Base, Clipper or FoxPro file and creates Clarion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 Unfortunately we cannot create a dictionary because Cla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 the details of the file format for the diction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useful for hand-coder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la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.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express or implied.  Check your work.  Don't get *TOO* l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 Keys not supported in this version.  Thi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grunt work.  Check the file structures for yourself.  N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No ref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larion would add the option to read source code and mak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s life would be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a DBF please let me know what is not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essage = Flame) or (Message = HateMa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Flame_HateMail, 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Genusa -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