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have defined many files in the Clarion 3 data dictionary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int out the file declarions of all the files in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reate an application which uses all the files.  The AppG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 the file declarions unless the file is accessed in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EC.TPL is a simple template file that generates all the file decla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ionary even if the file is not accessed in an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py the file FILEDEC.TPL to any directory, eg C:\CLARIO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print all file declar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application, say called FILE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ILEDEC.TPL as Template File.  Enter your Dictionar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y name as Fir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w you should be in the Procedure Work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Alt-G to generate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it back to DOS, and the file declarions are in the file FILEDECS.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file is a FreeWare.  Any bug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through the PRISM BBS (FidoNet 3:640/307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7 3984200) in Brisbane, Australia, 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and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29 Estori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ensland 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