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ection of Utilities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ank Trivedi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WARE Consulting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opular demand, here is the update for CW 1.5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it with CW 1500 and it works. But I have no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ly, so if you have any problems, send me a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ition, I would like very much to know how many people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 I would like to keep improving these calendars,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et any feedback, then it will stay as it is.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Blocked Dates" string to Calendar Function. Now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Date = Calendar(StartDate,Caption,Block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tring is a string of upto 31 chars. Each character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or a '+' char. For each date of current month that has a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d square box will be displayed arou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late has been changed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know how many developers find this file useful. If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good response, I may not continue to spend time in packaging these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being a developer at heart, I will continue to write and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L for my own use. But is it is not useful to too many people, I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ste time in maintai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re is the chance to be heard. If you use it, just send me a 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apabiilty to Calendar() function to change the Ca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endar screen. Now you can call the function as X#=Calendar(,'Select a D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change the caption to 'Select a D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n Optional parameter, so you can continue to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#=Calendar(). The default Caption is 'Calend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three days! Well, there was a rather obvious bug reported. The Toda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opped functioning. So I ha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have added another Calendar function called Calendar1.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on C$ also. I think it came from Steven Bottomley.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mistaken. In any event I am not claiming any credit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made some interesting (though minor) changes to it.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o it shows a little more clearly. But the interesting part was tha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ternational date setting from Win.INI. To try it, change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Control Panel. It support all three MDY/DMY and YMD. In addition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or characters '-._' as supported by CW. I can not find the grave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keyboard (and also it is past midnight&lt;g&gt;). But I will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endar is small and has no "Today" button. It is a modal function. I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make a choice from the calendar before proceed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to see how I can make these calendars allow a range of 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e.g. If you want to select three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5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tarted this collection of utilities with the following 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package" it for new C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ovide Templates for use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ovide a working example of an app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uploaded the improved Calendar example, I received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new to CW for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ember when I started with CW, the concepts of .LI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LLs and Functions and Prototypes were foreign to me and gave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adaches. Obviously that was the learing curve. So I decided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for them and make someone's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utilities included will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B format or .DLL format. I am not intending these utilitie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xamples. There are many other files that provides that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 I stated above is to allow new user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sking for any money. You are hereby given license to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lease. But you may not charge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I intend to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emplate to add the calendar calls to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ke FieldLookupButton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emplate for Reseting BRequest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emplate for Path() reset upon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revent crashes attribut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ome form of Comm Template t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have some ideas that may or maynot come to reality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emplate using a Spreadsheet VBX. This would allow man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laced in each cell. I can't wait for 1002 to start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/VBX and TrueGrid/V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code that you would like to contribute to this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helps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 Install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zip the files in to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the DLL to \cw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the LIB file to \cw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the TPL file to \cw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 your app and in Global/Inside Global Map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you can make calls to Calendar Function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:date = Calendar(Loc:Start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ss the starting date to the calendar func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date selected by the user or 0 if the use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time I am packaging these files. So if you ru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^^^^^^^^^^^^^^^^^^^^^^^^^^^^^  3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ank Tri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450,3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