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have a main .app and many .dll's sharing the common variables and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der Li, May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uestion was first raised by Geoff Bomford in the Clarion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some tests, and answered the question for one main .app and one 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put all the common variables and files in a .dll, say DLL0.A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iles OK and successfully produces DLL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 create another .app called DLL1.APP, which contain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alled DllForm. The DllForm accesses the common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DLL0.  After the source codes are generated, I manually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attribute to the common variables and files in the file DLL1.C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ation is OK, but the linker says "$xxx is unresolved in yy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 is a common variable name, and yyy is a .CL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immy Rogers, Nick Grasso and Gary Wegner for their repl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rion EchoMail.  They pointed out that I should link DLL0.D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1.APP as well.  This is done by inserting the DLL0.LIB a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 in the Module Worksheet of DLL1.APP.  Now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produces the DLL1.DLL, with many "xxx is duplicated (dll)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.  These warning messages ca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 have a MultiDll.APP which has a Form to display and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modify the common variable and file.  The Form is called Main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button to calls the DllForm in DLL1 to show that the DLL1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 same common variable and fil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.APP and related files are included in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create the directory C:\CLARION3\TEST\MULTIDLL and unzi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to this directory.  Note that the .APP files ar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 3.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hange directory to C:\CLARION3\TEST\MULTIDLL, and run CDD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 up the DLL0.APP, and press Alt-M is make the DLL0.DLL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 up DLL1.APP, and press Alt-M is make the DLL1.DLL.  And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MULTIDLL.APP, press Alt-A to make and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ENTER or click the Change button to bring up the Form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in the Common Var1 field.  Then press Alt-G or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Go to DLL' button is call the subroutine DllForm in DLL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ote that all the field are blank.  This shows that the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uffer are not passed to the DLL.  This is becaus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ile are declared as non-External in all the .AP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ow exit to DOS, and manually edit the files DLL1.CLA and MULTIDLL.C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 and change the line:    CommonVar1   STRING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:    CommonVar1   STRING(10),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 and chang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file  FILE,PRE(tes),DRIVER('Clarion'),CREATE,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file  FILE,PRE(tes),DRIVER('Clarion'),CREATE,RECLAIM,external('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un CDD, bring up DLL1.APP.  Press Alt-L to re-compile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re-generating the source codes.  Then bring up MULTIDLL.AP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Alt-L.  When compilation and link edit is finished,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.  And then press Alt-R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peat step 2 above.  Note that this time the DllForm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same value as the calling Form.  This shows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program and the DLL share the same variables and fil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ange the value in the bottom form and press ENTER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is reflected in the calling For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get the same result as described above,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modules DLL101.CLA in DLL1.APP has the 'Called From Thi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' unchecked in the Module Attribut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hanges in Step 4 above are still ther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DLL0.APP and DLL1.APP have the Project Setting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Use Runtime Libraries' is un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Application Access Method is 'Procedure Call Library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