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Parker's PAR31 Templates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D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documentation you will get. 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are provided as shareware. That means that you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valuate whether or not you want to use them in your re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aluation is the objective, and to save space, I am provid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static mode.  This will allow you to work with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 have made to TopSpeed's templates.  If you decide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emplates, send me money (I'll send you all the Libs and D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Again, to save space, only the modified files are included.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(e.g., \clarion3\par31) and copy TopSpeed's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my files over TopSpeed's.   (3) To save having to extend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Inc and *.dll to \clarion3.  Copy *.lib to \clarion3\lib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d \clarion3\par31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:  If you like what I have done well enough to want to us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$75 (remember this is copyrighted). 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n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1 W.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be sure you include your name and address, legibly.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s available for an additional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prices, tech support is NOT included.  I am not being mean spir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paid to create programs, it is unfair to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t project for nothing.  Consultation, however,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lob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sers are not prompted to rebuild bad or mis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Open() returns a BadKey error, the keys will simply be rebui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at effect will be displayed in the Status 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nfirmedProcess has been renamed ConfirmY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re clearly describes the functionality of the code. ConfirmY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(True) if the user presses "Ok" and returns 0 (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cel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ConfirmedProcess(), it uses the thr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GLO:Message1 - 3, to present a Yes/No typ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:Message1 &lt;&gt; 'Are you su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nfirmYN() = 1 then Do Procedur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 global screen to provide a Status Bar is provided, StatusLine_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Line_ screen structure is an 80 character string, Message_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StatusLin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_ = Center('Rebuilding keys for ' &amp; Name(File)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statements must appear and must appear in this ord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tusLine_ is opened and the first Message_ is display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essage_ at wi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(StatusLin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Next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_ = 'Working on ' &amp; Clip(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_ = 'Done ... Press the ANY key to continu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(StatusLine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n 3.0 Compatibility Mode, CheckOpen() contains an addition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ccessMod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Mode_ will be set to the default opening mode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heck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change the default Open mode in CheckOpen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Mode_ =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will be opened in the "desired valu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r application is intended to support both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-alone customers and you have a configu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ich, you could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(Config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fg:Network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Mode_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Mode_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ckOpen SetUp Procedure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3.1 Compatibility Mode, AccessMode_ is used to reopen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d() for a CheckOpen Bad Ke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Global Id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mpt on the Global Properties Screen, Idle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ete this, you will invoke a Global Id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a file, IdleCode.INC, containing the desir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dle procedure.  The code in IdleCode.INC will execu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-Time-in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timed procedur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lock() &gt; Cfg:BackUpTime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() &lt; Cfg:BackUpTime +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is (especially in conjunction with StatusLine_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dates, times, etc. For example, assuming StatusLine_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Code.INC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(25,1,Format(Clock(),@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(25,15,Format(Today(),@D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 have re-included the MemForm21 template in the 3.1 chain (in CPD21.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mplate is very useful for priming memory variables like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ilters in converted 2.1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utomatic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pleted the Author prompt, you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pyright notice appear on your main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show your copyright, you will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center the copyright notice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center the copyright notice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enter the copyright notice on line 25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composed of the word "Copyright,"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in the Author prompt, a comma and the yea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 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Status Bar, StatusLine_ will be opened and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o center the notice on the screen, it will appea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neither of these options, but have elec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it will, by default, be placed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open a background screen in your main pulldow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tton, the copywrite notice will be ope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arameter Pa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implement full parameter passing for all templat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f Template (which already take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: This feature supplements standard Template behav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replace it.  In other words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passing" the desired action to a form,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to a report, etc. is not changed or eff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pass data to any procedure and/or receive data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feature, you will not be able to call a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ny of the standard prompts.  Make your procedur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Source code button next to the procedure label promp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things for which you are responsibl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rovides no error checking, though the compiler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must provide a valid prototype in the PROTOTYP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eginning and end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, if not most cases, parameters will be option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 angle brackets required to indicate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must provide a valid parameter list (i.e., variable label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Received prompt.  Remember to include th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nd entities passed as parameters ar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Generator and, therefore, must be manipulated 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If you need to display such a variable or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Generator, assign it to a local variab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emb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r prototype indicates a return value, thus crea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 Procedure, you must ensure that the appropr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d of Procedure embed, you must provid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_value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ises some very interesting possibilities.  Since a brows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, returning a value, it is possible, for example, to inclu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in a field's When Completed em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~NonS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:LookupFileField = pre:Sc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(LookupFile,pre:Lookup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:ScreenField = Browse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:ScreenField = pre:LookupFi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 this would be a method of validating a field.  Slightly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code could also be used as a look up.  It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you prototype a Form, Browse, Report, etc. as returning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sure that the syntax of the cal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simply naming BrowseProc()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error ("Cannot call Function as Procedure" or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procedure which calls a Form has an additional prompt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Browse, MultiAdd, Browse and List procedures, therefo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ed to automatically pass parameters to their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in addition to the capability of receiving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name your Update Procedure as usual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assed to the Form are listed in the Parameters to Pas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modify the variables before they are pas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Update Procedure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atch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re is a button, Screen Titles, allowing you to determin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Title Bar of the screen before and during the ma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you wish to have appear when the screen opens sh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On Screen Open" prompt.  If you leave this blank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vided by TopSpe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standard message during file processing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provided.  If you wish to display a custom 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processing loop executes, type it in the "During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rmometer styl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Show Record Counter, you will have a choice of the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ogress indicator (number of records changed or deleted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eter style progress bar.  A "Percent completed" fiel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You may, optionally, filter on tags.  If selecte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have been tagged in another procedure.  Only tagge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.  (N.B.:  tagging only supports file system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()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select Filter on Tags, the standard Range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will be disabled.  If filtering on tags, thes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port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por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method of filtering is to create a formula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Class as FilePrefix:FILTER.  In the standar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work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ay filter by simply selecting the "FILTER"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r report uses an Index, not a Key, a messag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ndex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major defect in the standard template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naged in 3.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report uses an index, it must be opened in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h) or Locked.  The standard templates do not generate the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unless you select 3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fixed in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is running on a network, you should use ConfirmY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user understands that exclusive access is requi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rmometer styl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Show Report Progress, you will have a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standard progress indicator or a thermometer styl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page counter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You may, optionally, filter on tags.  If selected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have been tagged in another procedure.  Only tagge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select Filter on Tags, the standard Range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will be disabled.  If filtering on tags, these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If there are no records to print, a message to that effec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fore grand totals embed.  You may change or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rowse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Hot Rec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mpt on the Browse Procedure Properties Screen, En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ed, this will ensure that the record under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mbed added, "Process Highlighted Record,"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code which executes as you scroll through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isplay fields outside the List box, Hot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implemented.  In this case, you need not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can slo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 have a Record Filter (expression or formula), a "Searching 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 while seeking records to fill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No Record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standard behavior sometimes shows a message, "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vailable," or 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fact, this message will appear under only on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dition is when there are no records in the brow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and the user cannot enter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tton on the Procedure Properties screen, "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" which allows you to configu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t all cases of No Records found are handl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IF you complete any prompt on the "No Records Messages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will be used immediately before the Case of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D Prior to Update Procedure embeds. These embe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o determine what action is taken when there are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"Return" option is provided and will insert "Do ProcedureRetu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will appear both in the standard condition,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record AND before the automatic call to the update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ecords.  You may, for example, present the us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why the next screen will be an upda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nsert, Change and/or Delete buttons are automatically Disab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a Browse or TagBrowse does not have an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buttons still on the screen ar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ny one of these functionalities has been restri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dure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the button for the restricted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cord Tag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Browse features, the TagBrowse temp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Queue base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is implemented only for file systems support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Pointer(file) is used (not Pointer(key) 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base drivers support this (especially TopSpeed, Clar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) and, therefore, are supported.  The driver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mplies that most systems, except Paradox,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(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may be used as a standard browse by deleting the taggin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agging may then be implemented by simply restoring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        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             ?Ta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ag           ?UnTa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ag all       ?UnTa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button text, but do not change th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tagging, you should also select a Clear Tag op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(a) Never clear - tags will not be cleared between procedur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cleared when the application terminates. (b) Ask - i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, the user will be asked whether to clear tags or not. Thre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default messages are provided. This is the default op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lected whether an "Ok" button press clears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a "Cancel" button press clears them. (c) Always - ta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beginning a ta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enable tagging on a right mouse press.  Note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ll be the record under the highlight bar, not the rec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rom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mplement tagging from a pulldown by using the Equat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quate Label for the Pulldow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will expect a Procedure label or Source code.  Therefore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utton and plac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rom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ag a record from the update/vie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in the Source code embed for the button or Ho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ag(Pointer( file_label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really want to, you can also untag from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Tag(Pointer( file_label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ven, clear all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ll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act, you will probably never want to do either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.  It is, however, an easy way to document the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when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Batch and Report type procedures is an option built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If you wish to filter a browse on previously tagged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ter expressio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agged(Pointer(file_label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records have been tagged, you will have a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(see Browse Features, above, for options on configuring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even if you selected Always clear tags, the tag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 the clearing occurs on initializing the TagBrowse proced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r bat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NumberTagged(), returns a UShort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Que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:NumberTagged = NumberTagg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ultiple (Batch) Ad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user to add many records without returning to a brow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Ad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Procedure does not require a browse and will iterativ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ocedure until the user presses Escape or Cancel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ame the form procedure to be called.  This allows you to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update a browse (in single add mode) and to do batch adds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available is a whether you wish to use a backgroun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use a background, you could place a message on it to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sc to terminate data entry" or "Select Cancel to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strongly recommended that your form procedure's scre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the Center attribute.  If not, the form will mov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ull Record Brow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mplate is heavily based on work by George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ented during a Clarion train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Form template provides "full record browsing."  That i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n be presented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automatically handles making your field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template is Form based, not Browse based, filt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cords are available, a message will be presented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The Case of NO Records embed is immediately before thi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igure you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butt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- moves the user to the next record.  If at E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(ious) button is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- move the user to the prior record.  If at B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button is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erminat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mandatory.  The following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- goes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- goes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- paired with Untag for tag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Untag must always be added or removed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nfiguring Dynamic Indecis at Run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mplate is heavily based on work by George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ented during a Clarion train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allows you to use a Dynamic Index for a report or for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d user selects the components of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mplate, which builds the index before termina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before the index is needed.  That is, it must be call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embeds prior to the SET(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est GlobalResponse to see that the user actually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ort     !Call to BuildNdx temp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GlobalResponse &lt;&gt; Request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Procedur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ields that you do not wish the end user to see,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list of available fields.  The Procedure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tton, Exclude Fields, in which you may select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only fields for which you have provide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ictionary, check the prompt stating "Only include fiel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n the &amp;Dictionary."  This allows very fin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vailable to the end user.  This option may be select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eld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ditional Procedures and Functions Provi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l_Name is the full DOS file specification of a printer control (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lectPrinter( Ctl_Name ) function will call a brows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return a string (@s35) containing the name of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l_Name is omitted, it will be assumed that Printer.Ctl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s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:DefaultPrinter = SelectPr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inter.Ctl i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:Printer = SelectPrinter('\somedir\Matrix.Ct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wish to select a printer from \SomeDir\Matri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tern_ is a local CString (recommended length is 127),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_ = 'any program path, name and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Prog(Pattern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un any .exe, .com or .bat either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path.  If not on the path Pattern_ should include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(this may be taken from a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tern_ is a local CString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(Pattern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rue (1) if the file(s) exist, False (0) otherwi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_ = 'Custome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~Exists(Pattern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:Message1 = 'You are in deep troub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s function will take strings containing DOS wildca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_ = 'Customer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~Exists(Pattern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o some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