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tend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arion Technic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ID from the Generator, tak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debug code in all generated modules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tN   to chang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tD   to access Debug button for debu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on the checkbox called   "Enable Source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Make from Project Menu to mak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Debug to run the .exe with 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debug code in specific procedur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iew your APP in "modular" view (AltV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contains the procedure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tN   to chang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tL   to select module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ghlight the module you wish to debu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 on the checkbox "Override Debu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eck on the checkbox "Enable Source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ill want include debug code for your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heck the value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Make from Project Menu to mak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lect Debug to run the .exe with 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laVid runs in conventional memory so you will oft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errors when you try to debu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debug code for only the modu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will help with this problem. Also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VI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vid my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Dos Extender, you will envoke CLAX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uns in protected mode eliminating 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