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>
          <w:rFonts w:eastAsia="roman j" w:cs="roman j" w:ascii="roman j" w:hAnsi="roman j"/>
          <w:color w:val="000000"/>
          <w:sz w:val="20"/>
          <w:szCs w:val="20"/>
          <w:lang w:val="en-US"/>
        </w:rPr>
        <w:t>Marilyn Dove LA Clipper User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>
          <w:rFonts w:eastAsia="roman j" w:cs="roman j" w:ascii="roman j" w:hAnsi="roman j"/>
          <w:color w:val="000000"/>
          <w:sz w:val="20"/>
          <w:szCs w:val="20"/>
          <w:lang w:val="en-US"/>
        </w:rPr>
        <w:t>Restarting Repo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>
          <w:rFonts w:eastAsia="roman j" w:cs="roman j" w:ascii="roman j" w:hAnsi="roman j"/>
          <w:color w:val="000000"/>
          <w:sz w:val="20"/>
          <w:szCs w:val="20"/>
          <w:lang w:val="en-US"/>
        </w:rPr>
        <w:t>BEGIN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>
          <w:rFonts w:eastAsia="roman j" w:cs="roman j" w:ascii="roman j" w:hAnsi="roman j"/>
          <w:color w:val="000000"/>
          <w:sz w:val="20"/>
          <w:szCs w:val="20"/>
          <w:lang w:val="en-US"/>
        </w:rPr>
        <w:t>Sometimes a great deal of preprocessing time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>
          <w:rFonts w:eastAsia="roman j" w:cs="roman j" w:ascii="roman j" w:hAnsi="roman j"/>
          <w:color w:val="000000"/>
          <w:sz w:val="20"/>
          <w:szCs w:val="20"/>
          <w:lang w:val="en-US"/>
        </w:rPr>
        <w:t>expended before a report can be generated. 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>
          <w:rFonts w:eastAsia="roman j" w:cs="roman j" w:ascii="roman j" w:hAnsi="roman j"/>
          <w:color w:val="000000"/>
          <w:sz w:val="20"/>
          <w:szCs w:val="20"/>
          <w:lang w:val="en-US"/>
        </w:rPr>
        <w:t>cases, a restart option on interrupt instead of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>
          <w:rFonts w:eastAsia="roman j" w:cs="roman j" w:ascii="roman j" w:hAnsi="roman j"/>
          <w:color w:val="000000"/>
          <w:sz w:val="20"/>
          <w:szCs w:val="20"/>
          <w:lang w:val="en-US"/>
        </w:rPr>
        <w:t>"Continue or Quit" when a printer malady mu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>
          <w:rFonts w:eastAsia="roman j" w:cs="roman j" w:ascii="roman j" w:hAnsi="roman j"/>
          <w:color w:val="000000"/>
          <w:sz w:val="20"/>
          <w:szCs w:val="20"/>
          <w:lang w:val="en-US"/>
        </w:rPr>
        <w:t>everything up at the end, will turn the biggest O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>
          <w:rFonts w:eastAsia="roman j" w:cs="roman j" w:ascii="roman j" w:hAnsi="roman j"/>
          <w:color w:val="000000"/>
          <w:sz w:val="20"/>
          <w:szCs w:val="20"/>
          <w:lang w:val="en-US"/>
        </w:rPr>
        <w:t>#@#*! to "AT_A_BOY!!" To the rescu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>
          <w:rFonts w:eastAsia="roman j" w:cs="roman j" w:ascii="roman j" w:hAnsi="roman j"/>
          <w:color w:val="000000"/>
          <w:sz w:val="20"/>
          <w:szCs w:val="20"/>
          <w:lang w:val="en-US"/>
        </w:rPr>
        <w:t>mysterious BEGIN SEQUENC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brkkey =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finished = .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do while .not.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ab/>
        <w:t>begin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ab/>
        <w:t>repo form c:\arco\lna to print while no_brk(brk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ab/>
        <w:t>finished = .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ab/>
        <w:t>?"Normal comple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ab/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end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18"/>
          <w:szCs w:val="18"/>
          <w:lang w:val="en-US"/>
        </w:rPr>
        <w:t>function no_b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parameters brk_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z = inkey(.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if z # brk_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*break character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a = "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do while at(a,"QRC")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?"Processing interrupt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wait "Q-uit, C-ontinue or R-estart? Enter Q, C or 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&gt;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a = upper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end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clear typea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do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case a = "Q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finished = .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?"Processing terminat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case a = "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?"Processing terminat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case a = "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return (.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18"/>
          <w:szCs w:val="18"/>
          <w:lang w:val="en-US"/>
        </w:rPr>
      </w:pPr>
      <w:r>
        <w:rPr>
          <w:rFonts w:eastAsia="modern i" w:cs="modern i" w:ascii="modern i" w:hAnsi="modern i"/>
          <w:color w:val="000000"/>
          <w:sz w:val="18"/>
          <w:szCs w:val="18"/>
          <w:lang w:val="en-US"/>
        </w:rPr>
        <w:t>end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>
          <w:rFonts w:eastAsia="roman j" w:cs="roman j" w:ascii="roman j" w:hAnsi="roman j"/>
          <w:color w:val="000000"/>
          <w:sz w:val="20"/>
          <w:szCs w:val="20"/>
          <w:lang w:val="en-US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j" w:hAnsi="roman j" w:eastAsia="roman j" w:cs="roman j"/>
          <w:color w:val="000000"/>
          <w:sz w:val="20"/>
          <w:szCs w:val="20"/>
          <w:lang w:val="en-US"/>
        </w:rPr>
      </w:pPr>
      <w:r>
        <w:rPr>
          <w:rFonts w:eastAsia="roman j" w:cs="roman j" w:ascii="roman j" w:hAnsi="roman j"/>
          <w:color w:val="000000"/>
          <w:sz w:val="20"/>
          <w:szCs w:val="20"/>
          <w:lang w:val="en-U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j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9/22/88 9/22/88 #</dc:description>
  <dc:language>en-US</dc:language>
  <cp:lastModifiedBy/>
  <cp:revision>0</cp:revision>
  <dc:subject/>
  <dc:title/>
</cp:coreProperties>
</file>