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"You've ever had problems with HELP and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 thi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 it and tell me how you get around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creen saving/restoring "SET KEY n TO PROCEDU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as in a HELP or screen blanking procedure) from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ange events occur.  When the origi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stored and control is returned back to ach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ray element is painted (in non-selected achoice()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screen write position (0,0 if noth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that isn't enough to deal with, when the 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nother element, the selected color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old element.  If you run the selection back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old element, the menu colors get back to normal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the repaint feature that achoice() doesn't have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simulate this repaint by enclosing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ice() in a (DO WHILE REPAINT) loop.  This adds lots of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3 to 4 lines per call to achoice) to your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evolved in 3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1.PRG is the original task as would be when not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choice() bugs.  If the HELP key (F1) is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ice() the current array element is painted (in non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) exactly where the last character was written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light-bar is moved the old element stays p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.  1 quick pass back over that old el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it.  Also pressing a character (a keystroke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vailable as a menu choice first character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.  What a pain!  One would have to resort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e HELP into the achoice() menu.  But F1 is where 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2.PRG fixes the plastering effect of the ol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moving the cursor to 24,79 (@ 24,79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outine.  This condensed the screen contami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ray element down to 1 block a 24,79.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 Maybe it wouldn't be as noticeable and it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the next new screen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3.PRG adds a KEYBOARD chr(254) to the end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choice(), upon re-entry thinks that you'r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element starting with the "�".  This takes car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keeping the selected color.  It simulates a repa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some crazy reason use chr(254) a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element use another character (maybe chr(205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4.PRG uses corner=savescreen(23,78,24,79)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4 corner blocks.  At the end of HELP, a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corn=.T.) to tell the achoice() UDF to restor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After HELP, and upon re-entry into achoice's UD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restored with restscreen(23,78,24,79,corner).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o .F. so the corner restore won't be triggered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every time a key is pressed in achoice()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t first that there must be a simpler way to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, but I spent hours thinking the same thing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in your application you might just want to le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particularly good when the applica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this dilemma creeps up when adding HELP. 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only modifications in the original code are 2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logical-fixcorn, and screen variable-corner,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ing made from achoice() at the top and end of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restoring routine in the achoice() UDF.  Once 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hould work flawles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information helpful or can improve up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postcard at the address below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E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1 S.W. 2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orida 33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