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/Interactive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0 E. Eucl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Z 85044-5747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-438-234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-438-1424 Fax    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-438-146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          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#: _________________________ 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MENSION (tm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kette with programs and documentation .............. $199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e previous version (Registered users only) ...... $ 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R CALL FOR PRICING ON QUANTITIES OV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US &amp; Canada $10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Day Express US $2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US &amp; Canada $11.25/item (postal)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US FUNDS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drawn on a U.S.A. bank in U.S.A. funds.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ments in US for $4.50 COD fee. Corporate Purchase orders (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ays) accepted for software from large corpo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&amp; Canada.  ALL LICENSES ARE PREPAID ONLY.  ALL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ITED STATES AND CANADA MUST BE PREPAID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 payable to ADS/INTERACTIVE.  Prices and term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5-I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MENSION, ADS/INTERACTIVE are trademarks of Richar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