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RANKIE ADread() Functio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Angelito Dizon, 1992.  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nd link the examples below, cut and past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.PRG files then run either of these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 &lt;PrgFile&gt; if you use 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&lt;PrgFile&gt; if you use RT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CLIPPER.EXE, BLINKER.EXE and RTLINK.EX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DOS path;  READ.LIB and the Clippe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your LIB path; and READ.CH and INKEY.CH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NCLUD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YOU RUN THE EXAMPLES _BEFORE_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ad() is a mouseable and configurable re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ommand or READMODAL() function.  See READ.KEY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ve keys and mouse sp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features of ADread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lick any GET to jump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xpand into memoedit() a memo GET, or any characte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@S-PICTUREd, or that extends beyo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efine additional hot keys and/or additional hot sp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ad( &lt;getlist&gt;, [aConfig] ) --&gt; &lt;aRet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etlist&gt; is an array of GET objects to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Config] is an array of configuration attribute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s passed, the behaviour of ADread() is re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 See the CONFIGURING ADread() and THE AD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TTRIBUTES sections below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how to use [aConfi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etval&gt; is the return value.  It is an array of two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an array of the update status of the GETs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ments in this array is equal to the number of G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h element is set to TRUE if the nth GET was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the ADread() exitcode.  The exitcode is the in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it key, or if ADread() was exited other than vi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key, any of the following values which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define RX_NOCONFIRM       -1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define RX_SAVE            -1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define RX_ABORT           -10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_NOCONFIRM is set if ADread() exited because the las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completely filled, and SET CONFIRM wa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_ABORT is set if the Read was programmatically abor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ight mouse button was clicked.  See ADr_ab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_SAVE is set if the Read was programmatically sav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_sa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LLI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_defaults() --&gt; &lt;a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array of default configuration attribu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typically used to reconfigure ADread()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Dread() and THE ADread() CONFIGURATIO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_varid() --&gt; &lt;cGetVa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the current variable name.  If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name, it returns it in array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_varget( [nthGet] ) --&gt; &lt;xGet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value of any GET in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ist.  If [nthGet] is not passed, it default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_varput( &lt;xNewValue&gt;, [nthGet] ) -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the value of any GET in the currently active get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[nthGet] is not passed, it defaults to the current 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ET is updated this way,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ly updated also.  Note tha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NewValue&gt; must be in agreement with the type of th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eing updated, otherwise a RU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_mousify( &lt;getlist&gt; ) -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unction that mousifies the GETS. 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fter every @ .. GET statement.  Alternatel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@ ..ADGET, instead.  This command is #COMMANDed in READ.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it, you must not call ADr_mousify() any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_expget( &lt;getlist&gt;, [aCoords], [aColor], [lLimitLength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configures the memoedit() attribut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GET.  It is called after the corresponding @..ADG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dable GET.  See also the EXPANDABLE GET NOT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etlist&gt; is the array of GET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Coords] is an optional array of memoedit() box coordi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t passed, it defaults to {10,10,20,69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Color] is an optional color specification string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edit().  If it is not passed, it defaults to "GR+/W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", respectively for color and BW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LimitLength] is a logical value.  If it is TRUE, AD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mit the length of the return value of memoedit(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length of the GET variable.  Defaults to TR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 will want to set this to FALSE for memo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Dr_expget() is called only if there is a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fault values.  ADread() always expands expa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, whether or not ADr_expget() is u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_save() --&gt; &lt;lExitR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ave and exit ADread().  If there is no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, &lt;lExitRead&gt; is TRUE.  If there is a VALID cl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xitRead&gt; is TRUE if the entered value is vali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ALSE.  ADread() exits if &lt;lExitRead&gt;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_abort() --&gt; &lt;TR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borts ADread() and always returns a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ABLE GE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Not all GETs are memoedit expandable.  Only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-PICTUREd, or that extend beyond the screen may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default configuration of ADread() cal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of [TAB] to expand the current GET.  If a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clicking the focused GET also causes it to expand.  Th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may be reconfigured such that the the GE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when it is foc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re is also a default location, size and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edit box.  This may also be reconfigured, either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hole ADread() by passing [aConfig], or lo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ET by using ADr_expg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en in expanded mode, ADread() does not monitor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text being MEMOEDITed.  If it exceed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GET, it will be truncated when it is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specify not to do so in ADr_expg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Note that when a .DBT is APPENDed BLANK, the memo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"".  Thus, if you GET it right after APPENDing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ad() will not treat it as an expandable GET since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tring.  Update the value of the memo fiel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D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of ADread() may be reconfigur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[aConfig] parameter.  [aConfig] is an arra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ttributes that you can redefine in three easy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Get the default configuration using ADr_defaults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uxilliary function returns an array who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#DEFINEd in READ.CH.  Such #DEFINition i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reater detail in THE ADread() ATTRIBUT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ssign new values to the elements of the defaul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rrespond to the attributes you want to re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Pass the array to ADr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Dr_expget() for locally reconfiguring the memo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location and color of a specific expandable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read() CONFIGURAB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_CARGO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ser-defined attribute variable tha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urpose.  It can be assigned a value of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_INITBLOCK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de block that ADread() EVALuates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focus on the first GET. 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3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a numeric that identifies the ADread engine.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ad() ENGINE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a reference to the array of configuratio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a reference to the array of peekab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ADread() PEEKABLE ATTRIBUTE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de block is a null 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_MOVEBLOCK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de block that ADread() EVALuates when i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to another GET.  It is automatically passed 3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a numeric that identifies the ADread engine.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ad() ENGINE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a reference to the array of configuratio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a reference to the array of peekab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ADread() PEEKABLE ATTRIBUTE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de block is a null 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_EXITBLOCK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de block that ADread() EVALuates when it rece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exit (either to save or abort).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3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a numeric that identifies the ADread engine.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ad() ENGINE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a reference to the array of configuratio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a reference to the array of peekab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ADread() PEEKABLE ATTRIBUTE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EVALuates to a logical value.  If it returns a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ad() proceeds to exit.  The default code block i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_KEYS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array of the inkey codes of user-defined hot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an empty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_KHANDLER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de block that ADread() EVALuates whe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keys is pressed.  it is automatically passe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a numeric that identifies the ADread engine.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ad() ENGINE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a reference to the array of configuratio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a reference to the array of peekab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ADread() PEEKABLE ATTRIBUTE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 - the index position of the hot key withing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key - the inkey code of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de block must return a logical valu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RUE, ADread()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_LBUTTONS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array of user-defined mouse left button hot sp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t spot is an array of 4 numeric values in the format {n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nLeft, nBottom, nRight}.  Defaults to an empty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_LBHANDLER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de block that ADread() EVALuates whe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left button hot spots is clicked. 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6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a numeric that identifies the ADread engine.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ad() ENGINE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a reference to the array of configuratio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a reference to the array of peekab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ADread() PEEKABLE ATTRIBUTE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 - the index position of the hot key withing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ow - the row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ol - the column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de block must return a logical valu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RUE, ADread()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_RBUTTONS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array of user-defined mouse right button hot sp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t spot is an array of 4 numeric values in the format {n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nLeft, nBottom, nRight}.  Defaults to an empty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_RBHANDLER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de block that ADread() EVALuates whe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right button hot spots is clicked. 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6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a numeric that identifies the ADread engine.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ad() ENGINE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a reference to the array of configuratio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a reference to the array of peekab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ADread() PEEKABLE ATTRIBUTE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 - the index position of the hot key withing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ow - the row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ol - the column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de block must return a logical valu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RUE, ADread()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_EXPCOORDS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rray of box coordinates that define the memo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Defaults to {10,10,20,69}.  You can also use ADr_expget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box coordinates and color of the memoedi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_EXPCOLOR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lor specifier for use by memoedit. 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+/W" and "I", respectively for color and BW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_AUTOEXPAND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ogical value.  If it is TRUE, an expandabl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expands to a memoedit when focus is set t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FALSE, the [TAB] key has to be pressed, or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clicked on it when it is in focus.  Defaults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_KEYVALIDBLOCK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s to a code block that ADread() EVALua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every key stroke to the Get edit buffer.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ust return a logical value.  If it EVALuates to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key is inserted, otherwise it is disregard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nctionally similar to the PICTURE clause, but i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d manner.  It is automatically passed 4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ey - the character that was last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os - the current position of the editing cursor,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starting position of the Ge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Get - the index position, within GetList,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ditBuffer - the current value of the Get ed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read() PEEKAB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the configurable attributes, ADread()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roup of attributes, the so-called peekable (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a better term).  These are attributes that AD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updates.  They are made available to you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code blocks: R_INITBLOCK, R_MOVE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R_EXITBLOCK, R_KHANDLER, R_LBHNADLER, and R_RBHANDLER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hem.  If you are one who always look for way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the power of Clipper, I am sure you will find a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values.  This ADread() feature is in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's open-architecture design.  CAUTION: Thes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"peeked" only, and not "poked". 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ues, the result is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ekable attributes are #DEFINEd in READ.CH.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KREAD_NTHGET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position of the current GET.  (numer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KREAD_EXITCODE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code of the last attempt to exit ADread().  (numer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KREAD_NGETS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GETS in getlist.  (numer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KREAD_INSERT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_SET_INSERT_ setting with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ad().  This may not coincide with the actual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(log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KREAD_UPDATED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logical values.  The size of the arra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GETS.  If a GET has been updated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n this array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read()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ad() is built around an engine.  You may think of a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seudo-object, or as a handle.  Every ADread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Dread() engine which is used internally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gain access to it via the configurable code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_INITBLOCK, R_MOVEBLOCK, R_EXITBLOCK, R_KHANDLER, R_LBHNA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_RBHANDLER.  In this version of ADread(), howe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hing that you can do with it.  In future version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enty that you can do with it. 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nd messages" to it and cause it to do something.  The "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" of Clipper will be extensively explo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read.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nkey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dbfname, shared, rlocked, date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xdbfname, xshared, xrlocked, xdate, x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Scn, nT := 17, nL := 10, nB := 23, nR := 69, getlist[0], aRead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Color := setcolor( if( iscolor(), "W+/BG, GR+/R,,, B/BG", 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bfname = db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ared =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rlocked = r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date =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mments =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n = ADbox( nT, nL, nB, n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 in this Get series, 'adget' is used instead of simply 'g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@nT+1, nL+2 say "Database name         " adget xdbfname picture "@!"</w:t>
      </w:r>
    </w:p>
    <w:p>
      <w:pPr>
        <w:pStyle w:val="PreformattedText"/>
        <w:bidi w:val="0"/>
        <w:spacing w:before="0" w:after="0"/>
        <w:jc w:val="left"/>
        <w:rPr/>
      </w:pPr>
      <w:r>
        <w:rPr/>
        <w:t>@nT+2, nL+2 say "Opened in shared mode?" adget x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nT+3, nL+2 say "Locked record number  " adget xrl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@nT+4, nL+2 say "Date locked           " adget x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nT+5, nL+2 say "Comments              " adget xcomments picture "@S33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dRetval = ADread( get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ReadRetval is a two-element array.  Element #2 is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de of ADread().  Element #1 is an array of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atus of each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ReadRetval[2] != K_ESC .and. aReadRetval[2] != RX_ABORT;  // IF ADread() was not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nd. ascan( aReadRetval[1], .T. ) &gt; 0                        // .AND. at least one of the Gets was upda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fname = xdbfname                                        // THEN updat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 = x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ocked = xr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= x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= x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Exit Code: ", aReadRetval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 �������� Updat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 �     �� Updated Valu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 #     #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ReadRetval[1][1], db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ReadRetval[1][2],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ReadRetval[1][3], r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ReadRetval[1][4],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ReadRetval[1][5]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lor( c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ox( 0,0,16,79,,,.F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0,28 say " ADread() Demonstration #1 "</w:t>
      </w:r>
    </w:p>
    <w:p>
      <w:pPr>
        <w:pStyle w:val="PreformattedText"/>
        <w:bidi w:val="0"/>
        <w:spacing w:before="0" w:after="0"/>
        <w:jc w:val="left"/>
        <w:rPr/>
      </w:pPr>
      <w:r>
        <w:rPr/>
        <w:t>@1,1 say  "Check this out:"</w:t>
      </w:r>
    </w:p>
    <w:p>
      <w:pPr>
        <w:pStyle w:val="PreformattedText"/>
        <w:bidi w:val="0"/>
        <w:spacing w:before="0" w:after="0"/>
        <w:jc w:val="left"/>
        <w:rPr/>
      </w:pPr>
      <w:r>
        <w:rPr/>
        <w:t>@2,1 say  "  � Left-click at any Get.  That Get will immediately get focus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@3,1 say  "  � Set the focus on the 'Comments' Get, then left-click it.  It will exp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@4,1 say  "    to a mouseable memoed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@5,1 say  "  � While you are in expanded mode, enter any thing.  Then left-click [-]."</w:t>
      </w:r>
    </w:p>
    <w:p>
      <w:pPr>
        <w:pStyle w:val="PreformattedText"/>
        <w:bidi w:val="0"/>
        <w:spacing w:before="0" w:after="0"/>
        <w:jc w:val="left"/>
        <w:rPr/>
      </w:pPr>
      <w:r>
        <w:rPr/>
        <w:t>@6,1 say  "    This will save the memoedit and return to the Get.  If you click 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>@7,1 say  "    right button, instead, the memoedit will abort.  The [?] spot is reser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@8,1 say  "    for 'Help'.  Note that there's cursor synchronization, as well as insert/"</w:t>
      </w:r>
    </w:p>
    <w:p>
      <w:pPr>
        <w:pStyle w:val="PreformattedText"/>
        <w:bidi w:val="0"/>
        <w:spacing w:before="0" w:after="0"/>
        <w:jc w:val="left"/>
        <w:rPr/>
      </w:pPr>
      <w:r>
        <w:rPr/>
        <w:t>@9,1 say  "    overwrite modes, between the Get and and the memoedit. The [TAB] key sav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@10,1 say "    the memoedit, while the [ESC] aborts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@11,1 say "  � You can also expand 'Comments' by pressing the [TAB] k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@12,1 say "  � Clicking the right button will abort ADread().  It is the same as pre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@13,1 say "    the [ESC] k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@14,1 say "  � Move the cursor to the last position of the first Get. Press [RIGHT]; 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>@15,1 say "    focus moves to the next Get.  Press [LEFT]; the focus moves b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read.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nkey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dbfname, shared, rlocked, date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xdbfname, xshared, xrlocked, xdate, x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Scn, nT := 17, nL := 10, nB := 23, nR := 69, getlist[0], aReadRet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Get a reference to the array of default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tributes, so they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ReadConfig := ADr_defaul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cColor := setcolor( if( iscolor(), "W+/BG, GR+/R,,, B/BG", 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bfname = db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ared =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rlocked = r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date =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mments =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n = ADbox( nT, nL, nB, n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nT+1, nL+2 say "Database name         " adget xdbfname picture "@!"</w:t>
      </w:r>
    </w:p>
    <w:p>
      <w:pPr>
        <w:pStyle w:val="PreformattedText"/>
        <w:bidi w:val="0"/>
        <w:spacing w:before="0" w:after="0"/>
        <w:jc w:val="left"/>
        <w:rPr/>
      </w:pPr>
      <w:r>
        <w:rPr/>
        <w:t>@nT+2, nL+2 say "Opened in shared mode?" adget x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nT+3, nL+2 say "Locked record number  " adget xrl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@nT+4, nL+2 say "Date locked           " adget x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nT+5, nL+2 say "Comments              " adget xcomments picture "@S33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_expget( getlist, {0,0,4,50 }, "W+/B", .T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auses a memoeditable Get to automatically expand to a memoedit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s it is foc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dConfig[R_AUTOEXPAND] = 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auses ADread() to validate every key press before insert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et buffer.  The user-defined function, Xkeyvalid() controls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f validation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dConfig[R_KEYVALIDBLOCK] = {|cKey,nPos,nthGet,cBuffer| Xkeyvalid(cKey,nPos,nthGet,cBuffer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dRetval = ADread( getlist, aReadConfi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ReadRetval[2] != K_ESC .and. aReadRetval[2] != RX_ABORT;  // IF ADread() was not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nd. ascan( aReadRetval[1], .T. ) &gt; 0                        // .AND. at least one of the Gets was upda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fname = xdbfname                                        // THEN updat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 = x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ocked = xr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= x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= x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Exit Code: ", aReadRetval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 �������� Updat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 �     �� Updated Valu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 #     #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ReadRetval[1][1], db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ReadRetval[1][2],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ReadRetval[1][3], r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ReadRetval[1][4],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ReadRetval[1][5]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lor( c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keyvalid( cKey, nPos, nthGet, cGetBuff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function will accept only October, November and December in Get #4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Key is the key stroke to be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Pos is the current position of the edit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thGet is the index position of the current G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GetBuffer is the current value of the Get edit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lValid := 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thGet = 4   // this function is applicable only to Get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Po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Key != "1"      // accespts only "1" in posi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Valid =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if nPos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!cKey $ "012"    // accepts only "0", "1" or "2" in posi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Valid =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l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ox( 0,0,10,79,,,.F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0,28 say " ADread() Demonstration #2 "</w:t>
      </w:r>
    </w:p>
    <w:p>
      <w:pPr>
        <w:pStyle w:val="PreformattedText"/>
        <w:bidi w:val="0"/>
        <w:spacing w:before="0" w:after="0"/>
        <w:jc w:val="left"/>
        <w:rPr/>
      </w:pPr>
      <w:r>
        <w:rPr/>
        <w:t>@1,2 say "This is the same as Demo #1, except that the location, size and 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@2,2 say "of the expanded memoedit box is changed.  Also, the expansion is automat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>@3,2 say "You do not have to press the [TAB] key.  Check these out:"</w:t>
      </w:r>
    </w:p>
    <w:p>
      <w:pPr>
        <w:pStyle w:val="PreformattedText"/>
        <w:bidi w:val="0"/>
        <w:spacing w:before="0" w:after="0"/>
        <w:jc w:val="left"/>
        <w:rPr/>
      </w:pPr>
      <w:r>
        <w:rPr/>
        <w:t>@4,2 say "  � Move the focus to 'Comments'.  It will automatically exp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@5,2 say "  � When you exit the expanded mode, you can re-expand the Get by pre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@6,2 say "    the [TAB] key or by moving the focus away from 'Comments' and b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>@7,2 say "  � Go to 'Date locked'.  You can only enter a '1' in position #1, and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@8,2 say "    '0', '1' or '2' in position #2.  This is an enhnacement of the PIC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@9,2 say "    extension of G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to define hot keys and hot spo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r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read.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nkey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dbfname, shared, rlocked, date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xdbfname, xshared, xrlocked, xdate, x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Scn, nT := 17, nL := 10, nB := 23, nR := 69, getlist[0], aRead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ReadConfig := ADr_defaul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Color := setcolor( if( iscolor(), "W+/BG, GR+/R,,, B/BG", 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bfname = db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ared =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rlocked = r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date =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mments =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n = ADbox( nT, nL, nB, n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nT+0, nL+2 say "[-][?]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if( iscolor(), "R/BG", "W+/N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nT+1, nL+2 say "Database name         " adget xdbfname picture "@!"</w:t>
      </w:r>
    </w:p>
    <w:p>
      <w:pPr>
        <w:pStyle w:val="PreformattedText"/>
        <w:bidi w:val="0"/>
        <w:spacing w:before="0" w:after="0"/>
        <w:jc w:val="left"/>
        <w:rPr/>
      </w:pPr>
      <w:r>
        <w:rPr/>
        <w:t>@nT+2, nL+2 say "Opened in shared mode?" adget x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nT+3, nL+2 say "Locked record number  " adget xrl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@nT+4, nL+2 say "Date locked           " adget x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nT+5, nL+2 say "Comments              " adget xcomments picture "@S3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efines K_F2 as a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dConfig[R_KEYS] = { K_F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efines a hot key handl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dConfig[R_KHANDLER] = {|e,c,p,nth,nk| Xmessage(), .F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efines two left button hot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dConfig[R_LBUTTONS] = {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nT, nL+2, nT, nL+4 }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nT, nL+5, nT, nL+7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efines a hot spot handl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dConfig[R_LBHANDLER] = {|e,c,p,nth,mr,mc| Xlbhandler(e,c,p,nth,mr,m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dRetval = ADread( getlist, aReadConfi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ReadRetval[2] != K_ESC .and. aReadRetval[2] != RX_ABORT;  // IF ADread() was not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nd. ascan( aReadRetval[1], .T. ) &gt; 0                        // .AND. at least one of the Gets was upda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fname = xdbfname                                        // THEN updat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 = x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ocked = xr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= x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= x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Exit Code: ", aReadRetval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 �������� Updat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 �     �� Updated Valu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 #     #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ReadRetval[1][1], db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ReadRetval[1][2],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ReadRetval[1][3], r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ReadRetval[1][4],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ReadRetval[1][5]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lor( c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lbhandler(e,c,p,nth,mr,mc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lRet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_rwa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th = 1      // clicked 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etval = ADr_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nth = 2  // clicked [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es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etval =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lRet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mes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Color := if( iscolor(), "B/W", "W+/N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Cursor := setcursor(0), nRow := row(),  nCol := c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Scn := ADbox( 10, 9, 12, 70, cCol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Dr_varid() == "XDBF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11,11 say "Enter the name of a database, without the .DBF extension" color c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ADr_varid() == "XSHA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11,11 say "Enter a TRUE if it is opened in shared mode, else a FALSE" color c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ADr_varid() == "XRLOC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11,11 say "Enter the record number of the record to lock or check" color c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ADr_varid() == "X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11,11 say "Enter the date you think the record may have been locked" color c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ADr_varid() == "XCOM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11,11 say "Enter anything you want. Press [TAB] to expand to memoedit" color c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_r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tscn( aSc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os( nRow, n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ursor( nCurs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ox( 0,0,5,79,,,.F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0,28 say " ADread() Demonstration #3 "</w:t>
      </w:r>
    </w:p>
    <w:p>
      <w:pPr>
        <w:pStyle w:val="PreformattedText"/>
        <w:bidi w:val="0"/>
        <w:spacing w:before="0" w:after="0"/>
        <w:jc w:val="left"/>
        <w:rPr/>
      </w:pPr>
      <w:r>
        <w:rPr/>
        <w:t>@1,2 say "This is the same as Demo #1, except that two hot spots and one hot key 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@2,2 say "defined here.  Check these out:"</w:t>
      </w:r>
    </w:p>
    <w:p>
      <w:pPr>
        <w:pStyle w:val="PreformattedText"/>
        <w:bidi w:val="0"/>
        <w:spacing w:before="0" w:after="0"/>
        <w:jc w:val="left"/>
        <w:rPr/>
      </w:pPr>
      <w:r>
        <w:rPr/>
        <w:t>@3,2 say "    � Click [-];  ADread() will save and ex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@4,2 say "    � Click [?] or press [F2];  a Get-sensitive message is display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how to display GET-sensit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read.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nkey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dbfname, shared, rlocked, date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xdbfname, xshared, xrlocked, xdate, x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Scn, aScn2, nT := 14, nL := 10, nB := 20, nR := 69, getlist[0], aRead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ReadConfig := ADr_defaul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Color := setcolor( if( iscolor(), "W+/BG, GR+/R,,, B/BG", 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bfname = db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ared =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rlocked = r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date =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mments =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n = ADbox( nT, nL, nB, n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nT+1, nL+2 say "Database name         " adget xdbfname picture "@!"</w:t>
      </w:r>
    </w:p>
    <w:p>
      <w:pPr>
        <w:pStyle w:val="PreformattedText"/>
        <w:bidi w:val="0"/>
        <w:spacing w:before="0" w:after="0"/>
        <w:jc w:val="left"/>
        <w:rPr/>
      </w:pPr>
      <w:r>
        <w:rPr/>
        <w:t>@nT+2, nL+2 say "Opened in shared mode?" adget x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nT+3, nL+2 say "Locked record number  " adget xrl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@nT+4, nL+2 say "Date locked           " adget x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nT+5, nL+2 say "Comments              " adget xcomments picture "@S3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nstruct ADread() to draw a line at he bottom of the screen,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 initial message, before setting focus on the firs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dConfig[R_INITBLOCK] = {|e,c,p| aScn2 := ADsavescn( 23,0,24,79),;   // saves the bottom part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roll( 23,0,24,79,0 ),;            // clears the bottom par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pos( 23,0 )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pout( repl( "�", 80 ) ),;        // draws a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message();                         // display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struct ADread() to display a Get-sensitive message whenever th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dConfig[R_MOVEBLOCK] = {|e,c,p| Xmessage(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nstruct ADread() to restore the bottom part of the screen at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dConfig[R_EXITBLOCK] = {|e,c,p| ADrestscn( aScn2 ), .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dRetval = ADread( getlist, aReadConfi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ReadRetval[2] != K_ESC .and. aReadRetval[2] != RX_ABORT;  // IF ADread() was not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nd. ascan( aReadRetval[1], .T. ) &gt; 0                        // .AND. at least one of the Gets was upda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fname = xdbfname                                        // THEN updat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 = x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ocked = xr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= x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= x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Exit Code: ", aReadRetval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 �������� Updat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 �     �� Updated Valu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 #     #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ReadRetval[1][1], db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ReadRetval[1][2],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ReadRetval[1][3], r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ReadRetval[1][4],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ReadRetval[1][5]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lor( c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mes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Row := row(),  nCol := col(), c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Dr_varid() == "XDBF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sg = "Enter the name of a database, without the .DBF exten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ADr_varid() == "XSHA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sg = "Enter a TRUE if it is opened in shared mode, else a 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ADr_varid() == "XRLOC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sg = "Enter the record number of the record to lock or che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ADr_varid() == "X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sg = "Enter the date you think the record may have been loc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ADr_varid() == "XCOM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sg = "Enter anything you want. Press [TAB] to expand to memo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24,1 say padr( cMsg, 78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os( nRow, n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ox( 0,0,5,79,,,.F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0,28 say " ADread() Demonstration #4 "</w:t>
      </w:r>
    </w:p>
    <w:p>
      <w:pPr>
        <w:pStyle w:val="PreformattedText"/>
        <w:bidi w:val="0"/>
        <w:spacing w:before="0" w:after="0"/>
        <w:jc w:val="left"/>
        <w:rPr/>
      </w:pPr>
      <w:r>
        <w:rPr/>
        <w:t>@1,2 say "This is the same as Demo #1, except ADread() is configured to display GET-"</w:t>
      </w:r>
    </w:p>
    <w:p>
      <w:pPr>
        <w:pStyle w:val="PreformattedText"/>
        <w:bidi w:val="0"/>
        <w:spacing w:before="0" w:after="0"/>
        <w:jc w:val="left"/>
        <w:rPr/>
      </w:pPr>
      <w:r>
        <w:rPr/>
        <w:t>@2,2 say "sensitive messages at the bottom of the screen.  Move the cursor from 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@3,2 say "to GET and see the message change.  The location as well as the 'looks' of"</w:t>
      </w:r>
    </w:p>
    <w:p>
      <w:pPr>
        <w:pStyle w:val="PreformattedText"/>
        <w:bidi w:val="0"/>
        <w:spacing w:before="0" w:after="0"/>
        <w:jc w:val="left"/>
        <w:rPr/>
      </w:pPr>
      <w:r>
        <w:rPr/>
        <w:t>@4,2 say "the messages are fully configur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the use of the auxillia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_save(), ADr_abort(), ADr_varid(), ADr_varget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_varput().  Cut and paste this example to EXAMPLE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read.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nkey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dbfname, shared, rlocked, date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xdbfname, xshared, xrlocked, xdate, x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Scn, aScn2, nT := 14, nL := 10, nB := 20, nR := 69, getlist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ReadConfig := ADr_defaults(), aRead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Color := setcolor( if( iscolor(), "W+/BG, GR+/R,,, B/BG", 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bfname = db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ared =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rlocked = r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date =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mments =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n = ADbox( nT, nL, nB, n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nT+0, nL+2 say "[Save][Abort][Forward][Backward]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if( iscolor(), "R/BG", "W+/N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nT+1, nL+2 say "Database name         " adget xdbfname picture "@!"</w:t>
      </w:r>
    </w:p>
    <w:p>
      <w:pPr>
        <w:pStyle w:val="PreformattedText"/>
        <w:bidi w:val="0"/>
        <w:spacing w:before="0" w:after="0"/>
        <w:jc w:val="left"/>
        <w:rPr/>
      </w:pPr>
      <w:r>
        <w:rPr/>
        <w:t>@nT+2, nL+2 say "Opened in shared mode?" adget x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nT+3, nL+2 say "Locked record number  " adget xrl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@nT+4, nL+2 say "Date locked           " adget x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nT+5, nL+2 say "Comments              " adget xcomments picture "@S33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dConfig[R_KEYS] = { K_ALT_S, K_ALT_A, K_ALT_F, K_ALT_B, K_F1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dConfig[R_KHANDLER] = {|e,c,p,nth,nk| Xkhandler(nk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dConfig[R_LBUTTONS] = {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 nT, nL+2, nT, nL+7 },;    // [Sa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 nT, nL+8, nT, nL+14 },;   // [Ab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 nT, nL+15, nT, nL+23 },;  // [Forw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 nT, nL+24, nT, nL+33 };   // [Backw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dConfig[R_LBHANDLER] = {|e,c,p,nth,mr,mc| Xlbhandler(nth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dRetval = ADread( getlist, aReadConfi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ReadRetval[2] != K_ESC .and. aReadRetval[2] != RX_ABORT;  // IF ADread() was not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nd. ascan( aReadRetval[1], .T. ) &gt; 0                        // .AND. at least one of the Gets was upda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fname = xdbfname                                        // THEN updat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 = x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ocked = xr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= x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= x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Exit Code: ", aReadRetval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 �������� Updat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 �     �� Updated Valu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 #     #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ReadRetval[1][1], db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ReadRetval[1][2],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ReadRetval[1][3], r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ReadRetval[1][4],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ReadRetval[1][5]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lor( c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khandler( n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lRetval := 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Key = K_ALT_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orw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nKey = K_ALT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ackw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nKey = K_AL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etval = ADr_ab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nKey = K_ALT_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etval = ADr_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nKey = K_F10 .and. file( "example.pr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edit( memoread( "example.prg" ), 0,0,24,79, .F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lRet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lbhandler( nthSpo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lRetval := 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thSpo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etval = ADr_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nthSpot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etval = ADr_ab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nthSpo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orw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key(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nthSpot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ackw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key(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lRet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forw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Varid := ADr_var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xCurrentValue := ADr_var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xNewValue, nSpacePosition, n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Varid == "XDBF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NewValue = substr( xCurrentValue, 2 ) + left( xCurrentValue,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cVarid == "XSHA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NewValue = if( xCurrentValue == "T", .F., .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cVarid == "XRLOC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NewValue = val( xCurrentValue )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cVarid == "X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NewValue = ctod( xCurrentValue )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cVarid == "XCOM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en = len( xCurrent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urrentValue = trim( xCurrent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pacePosition = at( " ", xCurrent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NewValue = substr( xCurrentValue, nSpacePosition + 1 ) + " " + left( xCurrentValue, nSpacePosition -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NewValue = padr( xNewValue, nL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_varput( xNew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backw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Varid := ADr_var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xCurrentValue := ADr_var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xNewValue, nSpacePosition, n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Varid == "XDBF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en = len( xCurrent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NewValue = substr( xCurrentValue, nLen ) + left( xCurrentValue, nLen -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cVarid == "XSHA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NewValue = if( xCurrentValue == "T", .F., .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cVarid == "XRLOC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NewValue = val( xCurrentValue )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cVarid == "X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NewValue = ctod( xCurrentValue )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cVarid == "XCOM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en = len( xCurrent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urrentValue = trim( xCurrent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pacePosition = rat( " ", xCurrent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NewValue = substr( xCurrentValue, nSpacePosition + 1 ) + " " + left( xCurrentValue, nSpacePosition -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NewValue = padr( xNewValue, nL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_varput( xNew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ox( 0,0,10,79,,, .F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0,28 say " ADread() Demonstration #5 "</w:t>
      </w:r>
    </w:p>
    <w:p>
      <w:pPr>
        <w:pStyle w:val="PreformattedText"/>
        <w:bidi w:val="0"/>
        <w:spacing w:before="0" w:after="0"/>
        <w:jc w:val="left"/>
        <w:rPr/>
      </w:pPr>
      <w:r>
        <w:rPr/>
        <w:t>@1,2 say "This example demonstrates the auxilliary functions: ADr_varid(),"</w:t>
      </w:r>
    </w:p>
    <w:p>
      <w:pPr>
        <w:pStyle w:val="PreformattedText"/>
        <w:bidi w:val="0"/>
        <w:spacing w:before="0" w:after="0"/>
        <w:jc w:val="left"/>
        <w:rPr/>
      </w:pPr>
      <w:r>
        <w:rPr/>
        <w:t>@2,2 say "ADr_varget(), ADr_varput(), ADr_save(), and ADr_abort().  Check these out:"</w:t>
      </w:r>
    </w:p>
    <w:p>
      <w:pPr>
        <w:pStyle w:val="PreformattedText"/>
        <w:bidi w:val="0"/>
        <w:spacing w:before="0" w:after="0"/>
        <w:jc w:val="left"/>
        <w:rPr/>
      </w:pPr>
      <w:r>
        <w:rPr/>
        <w:t>@3,2 say "  � Press the [F10] key to display the source code (assuming that you nam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@4,2 say "    the program as EXAMPLE.PRG.)  You will find ADr_save() and ADr_abort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@5,2 say "    called in Xkhandler() and Xlbhandler();  ADr_varid(), ADr_varget() 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@6,2 say "    ADr_varput() called in Xforward() and Xbackward(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@7,2 say "  � Click [Forward] or [Backward] to change the value of the current G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@8,2 say "    You may also press the [ALT_F] or [ALT_B] to achieve the s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@9,2 say "  � Click [SAVE] or [ABORT], or press [ALT_S] or [ALT_A] to save or ab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how the [R_EXITBLOCK] attribu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validate the READ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read.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nkey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dbfname, shared, rlocked, date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xdbfname, xshared, xrlocked, xdate, x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Scn, nT := 17, nL := 10, nB := 23, nR := 69, getlist[0], aRead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ReadConfig := ADr_defaul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Color := setcolor( if( iscolor(), "W+/BG, GR+/R,,, B/BG", 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bfname = db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ared =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rlocked = r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date =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mments =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n = ADbox( nT, nL, nB, n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nT+1, nL+2 say "Database name         " adget xdbfname picture "@!"</w:t>
      </w:r>
    </w:p>
    <w:p>
      <w:pPr>
        <w:pStyle w:val="PreformattedText"/>
        <w:bidi w:val="0"/>
        <w:spacing w:before="0" w:after="0"/>
        <w:jc w:val="left"/>
        <w:rPr/>
      </w:pPr>
      <w:r>
        <w:rPr/>
        <w:t>@nT+2, nL+2 say "Opened in shared mode?" adget x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nT+3, nL+2 say "Locked record number  " adget xrl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@nT+4, nL+2 say "Date locked           " adget x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nT+5, nL+2 say "Comments              " adget xcomments picture "@S33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_expget( getlist, {0,0,4,50 }, "W+/B", .T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nstructs ADread() to call Xexit() before exiting.  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Xexit checks if the fields are properly filled. 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'Locked record number' is filled, then 'Date locked'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dConfig[R_EXITBLOCK] = {|e,c,p| Xexit(e,c,p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dRetval = ADread( getlist, aReadConfi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ReadRetval[2] != K_ESC .and. aReadRetval[2] != RX_ABORT;  // IF ADread() was not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nd. ascan( aReadRetval[1], .T. ) &gt; 0                        // .AND. at least one of the Gets was upda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fname = xdbfname                                        // THEN updat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 = x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ocked = xr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= x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= x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Exit Code: ", aReadRetval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 �������� Updat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 �     �� Updated Valu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 #     #"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ReadRetval[1][1], db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ReadRetval[1][2],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ReadRetval[1][3], r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ReadRetval[1][4],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ReadRetval[1][5]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lor( c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exit( e, c,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lValid := EXIT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HARED  ADr_varge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CORD  ADr_varget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ATE    ADr_varge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[PKREAD_EXITCODE] != K_ESC .and. p[PKREAD_EXITCODE] != RX_ABORT // not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!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ECORD &gt; 0 .or. !empty( DA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messag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Valid = !EXIT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ECORD = 0 .or. empty( DA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message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Valid = !EXIT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 RECORD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message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Valid = !EXIT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l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message( nMs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Color := if( iscolor(), "B/W", "W+/N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Cursor := setcursor(0), nRow := row(),  nCol := c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Scn := ADbox( 10, 9, 12, 70, cCol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Msg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11,11 say "Both 'Record number' and 'Date locked' must be empty" color c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nMsg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11,11 say "Both 'Record number' and 'Date locked' must be filled" color c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nMsg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11,11 say "'Record number' may not be less than 0" color c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y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_r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tscn( aSc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os( nRow, n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ursor( nCurs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ox( 0,0,5,79,,,.F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0,28 say " ADread() Demonstration #6 "</w:t>
      </w:r>
    </w:p>
    <w:p>
      <w:pPr>
        <w:pStyle w:val="PreformattedText"/>
        <w:bidi w:val="0"/>
        <w:spacing w:before="0" w:after="0"/>
        <w:jc w:val="left"/>
        <w:rPr/>
      </w:pPr>
      <w:r>
        <w:rPr/>
        <w:t>@1,2 say "This example demonstrates how to validate the READ as a whole.  Oftentim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@2,2 say "you need to do this when the Gets are logically related.  In this exampl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@3,2 say "for instance, if 'Shared' is TRUE, then if either 'Record' or 'Date'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@4,2 say "filled, then the other must likewise be fi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