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ncluded CTOAN() - contained in CTOANSRC.C - conve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 character field containing a mix of characters and digi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paced "segments" containing left-justified characters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numerics.  The returned string allows for proper sequ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program is built for CLIPPER S87 and the CTOANSRC.OBJ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87 EXTEN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demo to 5.01 - simple recompile the CTOANSRC.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EXTEN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builds a simple database, shows it in a browse as bui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 dbf with the function and redisplays it in a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is function can be found in Data Base Advis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of the .C source should be don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/c /AL /FPa /Gs /Zl /Oalt /F 0x8000 /Zp1 CTOANSR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