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 Novell Printer Queu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62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207) 621-0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Exec Inc. (AEI) disclaims any and all promises, represen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cept as expressly set forth in this agreement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, including their condition, their conform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description, the existence of any laten or patent de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rchantability for fitness for a particular purpose.  Vend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other promises, representation, and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nature and quality of any other performance by vend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Vendor be liable to Customer for any loss of profit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mpsequential damages; or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brought against Customer by any other party, even if Vend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claims or demands, and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apply all Customer claims, regardless of which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have been breached or have prove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hall defend, indemnify, and hold harmless Vendor from al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s whatsoever for any injury to persons or property for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or damage incurred by any of Customers personnel, custom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es or by any other person or party (except agents or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) arising as a result of or in connection with Customers acqui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censed Software, or Vendor's performance of its oblig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it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Summer 87 and 5.01 mini NOVELL PRINT QUEU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CAPON()   - Turns on Capture - 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APOFF()  - Turns off Capture - 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APFLUSH() - Flushes the capture queue, 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APCANC()  - Cancels print capture -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nk AEI_NCAP.LIB with CLIPPER and EXTEND for both Summer 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functions for NOVELL useful, ple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sending a donation/contribution of $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Gannes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AEI_NCAP.LIB or Mini Novell Capture Library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ck what everyone needs or appre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