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NNNNNNNN        NNNNNNNNNNNN  NNNNNNN    NNNNNN NNNNNNN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NNNNNNNNNNNNN    NNNNNNNNNNNNNN  NNNNNNNN   NNNNNN NNNNNNNN   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NNNNN    NNNNN  NNNNNNNNNN       NNNNNNNNN  NNNNNN NNNNNNNNN  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NNNN    NNNNN NNNNNNNN          NNNNNNNNNN NNNNNN NNNNNNNNNN 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NNNNNNNNNNN    NNNNNN            NNNNNNNNNNNNNNNNN NNNNNNNNNNN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NNNNN   MNNNNN NNNNNNN           NNNNNN NNNNNNNNNN NNNNNN NNNN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NNNNN   MNNNNN  NNNNNNNN         NNNNNN   NNNNNNNN NNNNNN   NN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NNNNNNNNNNNNN     NNNNNNNNNNNNN  NNNNNN    NNNNNNN NNNNNN    N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NNNNNNNNN        NNNNNNNNNNN  NNNNNN     NNNNNN NNNNNN     NNNNN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Computer News Network                                  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of the Boston Computer Society, USA                   Spec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sored by the xBASE Language Group                          Clipp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Special Report on Copy Protection for Clipp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To:  Manny Garcia [72467,1342]  Subj: BCNN@Copy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edh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Floor Sui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ham, MA 0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:  Mike Wozniak [71441,30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 East 32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veland, OH 4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-685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 BCNNPP.ZIP from Nanforum Libra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really control what computer systems your application can run 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release your application in x-number of nodes on a network?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your products fully featured in a demonstration mode withou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copied and distributed without you ever being p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 of the questions that were answered at a recent mee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 Developers Group. Mike Wozniak of Concept Software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pplication control and client management are accomplished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pper developed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Plus Professional is a user-control add-on library that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o have more control over who uses the application. 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you can develop a controlled environment where you don't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rt. You can ensure that your application only runs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twork that it was installed on. You can "lock" and "unlock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remotely without being at the customer's sit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 application as a fully functional demo without fear o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money from the prospect.  There are a number of approa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d you are only limited by your imagin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Plus Professional is also a client tracking system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ack the applications you are marketing, the customer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he application to, and even keeps track of y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Of course you get various reports of information -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tored right in .dbf files so you have other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with R&amp;R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 -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guts of the library. As a Clipper Developer you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t is to control the user through various menus,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protecting the user against shooting him/herself in the foot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ard for you to protect yourself from having your application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ettes, tapes, etc. to another computer or unauthoriz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not worry any longer. With a few lines of cod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you can prevent this from happening. The only requ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user" is that he/she must "register" the system with you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hone call. This registration process is painless and tak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minute of everyone's time. Once the product is registered to a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 is "locked" to only work on that computer, your worries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take a case in point. Suppose you have an accounting syst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rket. This accounting system is made up of several modul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rketing perspective you want to segregate each of these modu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may be purchased separtely or all together. The first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do is make sure that the product is properly authoriz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is accomplished in your first .prg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MAINMENU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top of your program you would put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time users must call to copy protec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pp_copy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Firs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ee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isplay a message that cannot continue unless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Msg( "System cannot be used unless support call is made ...",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r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tilized when the caller call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ts up the copy protection file, limiting the applic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the computer it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nAlert    := 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aveCurs := setcursor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mpScr   := savescreen( 0,0,24,79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mpClr   := setcolor( aColor[C_TITLE,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VAR a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lay the Scree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Head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informing them what they are about to do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your first time running the application, we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he Application Control File with your information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quires you to make one phone call to our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After this initial setup, your system will 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purchasing the ABC Accounting System.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 you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' all you have to s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ask them if it is OK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ert := alert( "Continue with installation?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YES","No"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Alert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user decided to abo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creen( 0,0,24,79,cTmp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( nSaveC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nlock the System according to the code suppli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 UnLockS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creen( 0,0,24,79,cTmp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( nSaveC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 0,0,24,79,cTmp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( nSaveCu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lay a screen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Loc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nAlert := 0, dExpDate := ctod( "" ), nCeNumber := 0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odeEntry := 0, nRoutine := 0, nSaveCurs := setcursor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mpScr := savescreen( 0,0,24,79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mpClr := setcolor( aColor[C_NORMAL,2]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core  := set( _SET_SCOREBOARD,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UBLIC variables for ProPlus are propl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VAR getlist, a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l1,  propl2,  propl3,  propl4,  propl5,  propl6,  propl7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l8,  propl9,  propl10, propl12, propl13, propl14, propl15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l16, propl17, propl18, propl19, prop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cree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Head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de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box( 6,20,16,57,B_DOUBLE+" ",aColor[C_BOX,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8,20 say "������������������������������������Ķ" color aColor[C_BOX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3,20 say "������������������������������������Ķ" color aColor[C_BOX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7,21 say "        Code Entry Screen           " color aColor[C_ALERT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4,21 say "  Call Technical Support to obtain  " color aColor[C_ALERT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5,21 say "  the unlock codes.                 " color aColor[C_ALERT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9,27 say "Serial No.:" color aColor[C_HEADING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0,27 say "Code Entry:" color aColor[C_HEADING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12,27 say "Enter Code:" color aColor[C_HEADING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play Serial Number - Compu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9,39 say pp_serial() + "-" + ltrim( str(pp_compno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Color[C_WARNING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ode Entry number for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eNumber := pp_cen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0,39 say ltrim( str(nCeNumber) ) color aColor[C_TITLE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2,39 get nCodeEntry picture "@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( SC_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ursor( SC_N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astkey() =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screen( 0,0,24,79,cTmp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ursor( nSaveC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color( cTmpCl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 _SET_SCOREBOARD, lSc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outine := pp_ucode( nCodeEntry, nCeNumber, pp_compno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Maybe I have some sort of a probl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Msg( "System Error ... &lt;Enter&gt;",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perator entered an incorrect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Msg( "ERROR: You entered the INCORRECT code ... &lt;Enter&gt;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dd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copywrite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1. 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1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remov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killprot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2. 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2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unlock application from date or execution cou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3. 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3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lock system - set expiration type to EXE 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nexptype( "E"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4. 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4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the expiration type to PAYMENT w/ expiration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on the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nexptype( "P", pp_npdate( date(),15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5. Successful to "+dtoc( pp_npdate( date(),15 ))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5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the expiration type to DEMO w/ expiration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xpDate := date()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nexptype( "D", dExp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6. Successful to " + dtoc( dExpDate )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6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the expiration type to EXE COUNT w/ expiration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nexptype( "E",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7. 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 "7. Unsuccessful"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edit the PROPLUS variables and displa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( 4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5,18 say "Company: " get prop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6,18 say "Contact: " get pro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7,18 say "Address: " get pr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8,18 say "         " get prop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9,18 say "   City: " get prop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9,54 get prop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 9,59 get propl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0,18 say "  Phone: " get prop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1,18 say "Product:  "+prop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2,18 say "Serial#:  "+prop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3,18 say "Expires:  "+dtoc( propl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4,18 say "Company:  "+propl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5,18 say "Address:  "+propl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6,18 say "          "+propl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7,18 say "  Phone:  "+prop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8,18 say "    FAX:  "+prop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19,18 say "   Date:  "+dtoc( propl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20,18 say "   Time:  "+propl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21,18 say " Status:  "+pp_exp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ursor( SC_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cursor( SC_N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ert := alert( "Correct?",{"Yes","No","Quit"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nAl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savep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nAler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nRoutine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et the expiration to DEMO w/ expiration in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p_copywrite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xpDate := date()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p_nexptype( "D", dExp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sg( "9. Successful to " + dtoc( dExpDate )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savep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sg("9. Unsuccessful"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Msg("9. Unsuccessful"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Not a val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Msg( "ERROR: Invalid selection ... Advise Tech Support",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 _SET_SCOREBOARD, lSc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screen( 0,0,24,79,cTmpSc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ursor( nSaveC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 cTmpCl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( .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MAINMENU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did we accomplish in MAINMENU.PRG? To begin with, we firs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p_copychk(). This is a PROPLUS function that test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py protection stored on the disk (in the control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it to the current computer. Because the control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yet, it will ALWAY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we did was to run our own function FirstTime().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FirstTime() is to "UNLOCK" the application on tha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UnLockSys() we display a little box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Code Entry Scre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rial No.:  xxxxxx-xx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de Entry:  xxxxxxxxx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nter Code:  xxxxxxxxx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all Technical Support to ob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e unlock cod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obtain thre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serial number that we distributed the applic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omputer number that we identify the user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Code Entry Number that we use to UNLOCK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ice that the code entry number changes in the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e customer for all three pieces of information and then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 the PROPLUS unlock module. In turn the unlock module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entry codes. The entry code that you give the customer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lock that you set up to handle the result of pp_uc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pp_ucode() processes the Code Entry number you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with, the Code Entry number generated by the user's compu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number that the function pp_compno() ident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 setup a case block to handle 11 possible scenar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which include some sort of error - either on our par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part. Here are the possibilities we g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dd copy protection - most important step. This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t will limit the application to the computer tha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ication. Calling the function pp_copywrite() en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only run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Remove copy protection - this erases the application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ill basically force the application to go throug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ing" step the next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Unlock the application - we use this to remove the "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ing" option of the system. See the discussion that follo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ock the application - another way of accomplishing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xtend the payment plan option to next month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ake the application become a 30-day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 the execution of the application to being ru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 Edit the PROPLUS variables that we want the customer to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xtend the DEMO mode another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unlock module can generate 18 different numb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 to 18 possible "hidden functions" to be performed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 number that you supply the custom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lus gives us the ability to have four types of expi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      - demonstration mode with a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COUNT  - number of EXECUTION COUN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  - PAYMENT PLAN with a date of next paym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- shareware mode with a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in the case block of the previous example we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3 was the ability to "unlock" the application. This basically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iration type to NONE - a mode that you would normally s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paid customer. With this feature, this is how you give someon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after they have paid for the product. As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out, using this feature opens up a unique marketing concep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t the customer "play" with the application in a DEMO mode.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some time with it and get "hooked" on it, they can call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product. All you do is take a credit card or a chec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m remotely! What a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.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id earlier, Protection Plus Professional is only limi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Take the example we used earlier. What if a custom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buy the Inventory and Sales modules today? Do you brea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thing? I don't think so. What you could do is turn o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installation &amp; registering time. After 30 days of use then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to the Inventory and Sales modules. Maybe the first 30, 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0 days you put up a message indicating they could use tho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- a sort of subliminal marketing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like was thought of at the meeting, you may write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for your customers to call in. When they call in the applic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rial number", "computer number" and "code entry number"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there is any waiting mail, updates of information, new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your imagination can make you a for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need to be concerned with distributing an application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y for it, Protection Plus Professional is something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Protection Plus Professional can be obtained for Clipper ( Summer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01 ), FoxPro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Plus Professional comes with over 41 functions,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ystem, a quick UNLOCK.EXE program, a NORTON GUIDE,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ize executables, and many sample programs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urchasing Protection Plus Professional call 1-800-685-7638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ke Wozniak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East 32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4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