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!  The Beckner Library &amp; Utilities package that you now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is the same library used by BecknerVision Inc to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tical market applications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reviewer said, "There is something for every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.  This same reviewer said that this package sufferr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crisis, because it covered so many diver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shareware?  First, we believe in the shareware con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rying the software before you actually buy it makes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kage is complete.  Nothing is missing.  The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any fashion.  The documentation, however, is minim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Upon registration you will receive a complete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COMPLETE source code for the library, 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like.  By "complete", we mean the clipper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ll library functions, utility programs and samples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Beckner Library &amp; Utilities II", which goes w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BecknerLib I.  We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ware registration 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"meta-functions" as those functions which, 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re actually complete, or near-complete,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ful as functions of other programs.  The meta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nerFG()     Form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nerGL()     General Led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nerRL()     Old Report &amp; Labe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nerWP()    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Gen()       New Report &amp; Labe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cknerRL() function is maintained herein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nerLib I.  pRepGen() replaces BecknerRL() in BecknerLib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nerF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reeFormat, [aHelpScreen], [cDelims], [aVali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array containing 2 dates, the start and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presents a character free-format range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lpScreen defaults to: {"Please enter a valid date in",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fields:", "", "mm/dd/yyyy   mm/yyyy", "", "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year with your", "choice below:", "", "1s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", "2nd Quarter        February", "3r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", "4th Quarter        April", "Winter May", "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e", "Summer             July", "Fall               Augu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   September", "                   Octo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   November", "                   December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elims defaults to ", " and aValid defaults to:  {{3, "1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Q1"}, {3, "2ND", "Q2"}, {3, "3RD", "Q3"}, {3, "4TH", "Q4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3, "WINTER", "S1"}, {3, "AUTUMN", "S2"}, {4, "FALL", "S2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3, "SPRING", "S3"}, {3, "SUMMER", "S4"}, {3, "JANU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01"}, {3, "FEBRUARY", "M02"}, {3, "MARCH", "M03"}, {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PRIL", "M04"}, {3, "MAY", "M05"}, {3, "JUNE", "M06"}, {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ULY", "M07"}, {3, "AUGUST", "M08"}, {3, "SEPTEMBER", "M09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3, "OCTOBER", "M10"}, {3, "NOVEMBER", "M11"}, {3, "DECE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12"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g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first date in any month.  Default dAny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g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first date in any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g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first date in any year. Default dAny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yOf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ays since the beginning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Any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y2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character day, ie "1st", "2nd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y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Start, 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ays between dStart and dEnd 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-day year, 30-day month.  This is used in m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ysGo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ays gone in the month which d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Default dAny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ysGo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ays gone in the quarter which d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Default dAny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ys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nMonth, [nYe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ays in the month. 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ate or a month and year.  If the latte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ar i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ysLef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ays left in the month which d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Default dAny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ysLef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ays left in the quarter which d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Default dAny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cIgnored], [nIgnored], c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SET KEY K_MINUS TO dDec, to allow decrementing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a READ.  Only useable with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empt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d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date in any month.  Default dAny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d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date in any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d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date in any year.  Default dAny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cIgnored], [nIgnored], c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SET KEY K_PLUS TO dInc, to allow incrementing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a READ.  Only useable with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Test, dFirst, dLast, [lInclusiv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.true. if dTest is within the range defined by 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Last.  If lInclusive is .true. (the default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return .true. if dTest is the same dat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irst or d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a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Start], [d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.true. if a leap day is between the 2 d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date is not specified, then returns .true. if d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year as a leap day.  Default dStart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date in "MM/YY"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MYY2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MM, n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ate from the supplied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um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Start, 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month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character string to use as a pictur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value of dAny, the return value will be " &lt;none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99/99/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quarter number which the date i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s a compressed date string.  Compressed dates tak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Any], [nMonth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date which is a number of months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r specified date.  Default nMonths is 1, dAny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2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s a date.  Compressed dates take 3 bytes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tCentu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lNewSett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 CENTURY setting, and optionally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t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t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.true. if cDate is a valid charac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ee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week number of the year in which dAny i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y i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worded format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2-digit number represent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nFile, c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new line, cLine, to the end of an exist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File may be the filename or the handle of an alrea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nSecon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a blank record to the database, locking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and returns .true.  if successful.  n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to try before timing out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0 (1 hour).  There are 3/10's of a second 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iel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an array of averages corresponding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field names specified in cFieldList, where eac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separated by a slash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an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[nTopRow], [nTopCol], [nBottomRow], [nBottomCol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aColumnInfo], [nFreeze], [cF2Expr], [bSeek], [cColorTabl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DisplayOnly], [lSuppressRec], [cSubAlia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wses the current data file.  Note that record 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internally when editing data.  Also, certai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are definde: &lt;alt-C&gt; Cut current column, &lt;alt-I&gt;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cut column before current column, &lt;alt-M&gt; modify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aspects, &lt;alt-G&gt; goto a specific column by way of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list, &lt;alt-L&gt; mark a list of columns to delete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are (2, 2, MaxRow()-2, MaxCol()-2, {all field 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f(lSupressRec, 0, 1), , , iif(IsColor(), "N/W, N/BG, B/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/BG, B/W, B/BG, R/W, B/R", "N/W, W/N, N/W, W/N, N/W, W/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+/W, W*/N", .n., .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yte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cDriv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number of bytes per sector from the spec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ang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cField/cOldKey/cNew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value of all records where field cFiel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&amp;cOldKey to the new value of &amp;cNew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urrent directory to cPath.  Same as DOS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uster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cDriv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number of clusters per drive on the spec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ile|aComputor, [bFor], [bWhile], [nNext], [nRec], [lRe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s combinations of sum and average in a single pas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o compute both the sum and average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, aComputor would be {{"S", "Balance"}, {"A", "Bala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||Balance&gt;0}}}.  For lots of calculations, it is simp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the list in a file, 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iv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hether the specified drive is ready or not.  c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pecified with or without the colon, eg "C" and "C: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eat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ilename, a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BecknerVision Enhanc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.true. if the current record is blank, that i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x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ilename, c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Filename with the extension c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tor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 the contents of the previously saved record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.true. if the specified directory exists.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ceification is optionally, and defaults to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.true. if the current record currently has a lo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eld data to the current output devi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a data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c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nSecon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the current record, if possible, returning .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.  nSeconds is the number of seconds to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out, the default being 3600 (1 hour).  There are 3/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econd 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um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number of lines in a text file.  n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of a previous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 for, then sets, a filter expression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key to pop up a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m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iel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array corresponding to the sum of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 cFieldList, in which fields are separated by "/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o sum 2 balance fields, named BALANCE1 and BALANC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execute the function fSumRec("Balance1/Balance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return value would be a 2-eleme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sum 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cTargetDir], [cExtens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a unique filename to be locat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argetDir, default being the current directory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cExtension, default being "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ip2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Zi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2-element array containing the city and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zip code pa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