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KLNC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files demonstrates how to use screens created by Dan Brick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in Clipper programs.  The details of the Clipper end of i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RG files, and the rest are explained when you run the demo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LNCLP, after compiling it.  I was going to include a compil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 file, but it would have been too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LNCLP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KLNCLP.PRG   The demo program.  After compiling, this program pu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s from the database that they are stored in and pop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SCRN.PRG   The program for creating a dBASE database of scree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screens to such a database.  When compiling thi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o link in MEMO.LIB, which comes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DBF    The main data file used by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DBT    The associated memo field file that holds the actu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s created with Bricklin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STRU.DBF   The file holding the structure for any new screen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  This is used by ADD_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