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E F E R E N C E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Bugg'r(tm)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ttle Bugg'r Plus(tm) -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evel Trac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with Clipper Summer '87 &amp;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 (C) Dirk R. Blis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(you're kidding, right?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expressed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with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WHAT..!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ugg'r is linked into your application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ntucket's DEBUG utility (debug.obj) and the EXTEND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tend.lib). It can then be used to display each line of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s your compiled program executes. The net effect is a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trace function that allows you to watch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. This can can be a great help in locating those diffic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programm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window may be set by the user to includ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or just a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and location of the source window may be hard-co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being traced, or it may be changed usin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thus requiring no r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ource code files do not reside in the current director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vironment variable may be set to point to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/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edit your source files while running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100 line limit imposed on unregistered users. File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lines in length can only be edited using th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of this program called "Little Bugg'r Plus(tm)".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 are not automatically reflected in the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You must recompile to update the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f source modules can be traced in a give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long as no single module is larger than 64K in size. If any P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larger than 64K, it will need to be split into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be traced. Don't specify the name of one of thes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G files in a TRACE() statement unless it has been broke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ugg'r(tm) v2.0b and Little Bugg'r Plus(tm) a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y in Clipper code, so as far as Clipper Summer '87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wardly compatible with Clipper 5.0, this utility shoul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under Clipper 5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Little Bugg'r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you compile your application WITH lin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se the " -l" parameter in the Clipper command lin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need to add a few lines of code (or at least one)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you want to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("filename.prg", .t.)   &amp;&amp; Enable TRACE, and select 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his at the top of your program, or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n DO LOOP, or possibly at the beginning of each modu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ebug if you use multiple PR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xpression is simply the name of your source co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otes. If you're debugging a system composed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RG files, you may want this line to appear i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odules. If the trace utility can't find the fil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in your TRACE() statement, the window will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ine numbers, but will cease displaying cod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initialized by a TRACE() statement that contains a vali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eg; TRACE("filename.prg", .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operand is a logical expression that enables tr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ows the TRON() function (more on TRON later...) to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ptionally disable the display window by putting TRACE(.f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de or enable it again by inserting TRACE(.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This isn't quite enough to cause the window to open yet,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but the next section gives the final details..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your application with the Little Bugg'r(tm) obj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ggr.obj) and Nantucket's interactive debugger (debug.obj)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lso include the Extend library (extend.lib)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the View Window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tually begin viewing the source code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Clipper debugger by inserting an ALTD() in your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pressing the ALT-D key sequence while your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. Then toggle over to WATCH, select the SET and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ption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N(PROCLIN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nds for "TRace ON". The PROCLINE() parameter fee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line number to the TRACE() utility. Once you'v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ON(PROCLINE()) statement at the WATCH option, you sh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do it again unless you re-start your applica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eviously specified TRACE("program name", .t.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, a window will open on the screen display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your source code with the current line highlight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pecified TRACE("filename.prg", .f.), the window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until it encounters a TRACE(.t.) in your code or you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ce window on by pressing the ALT-T key combination (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is executing in debugg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here, you can select whatever additional Clipper debu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you need. When you are satisfied with your choic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oggle over to the CONTROL menu and select SINGLE STEP, or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TOMATION) and watch as your source code appears in th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The other debugger op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source code (PRG) files can cause much slower execu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T" class machines. Source files under 15K will provide opt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execution while files from 30 - 64K in size may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depending on the processing power of the CPU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windows execute more quickly. If a large window is c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to drag, downsize it. If speed is a problem,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the scope of the trace by inserting TRACE(.t.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(.f.) at strategic places in your code. In this way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y unnecessary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s not generally a problem on 386 and 2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don't attempt to trace print routines that use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TO PRINT command as the output from the trace fun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printer instead of being 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already...what do I put in my code...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low is an example of the main statement that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sert into your program code. This example specifies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f the program file to use as source code and turns tra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("filename.prg", .t.)  &amp;&amp; The second operand could be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&amp;&amp; (.f.) or it could be left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&amp;&amp; entirely if you didn't want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&amp;&amp; the trace window at this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&amp;&amp; Tracing could then be tur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&amp;&amp; later with a TRACE(.t.) or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r program continues her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(.f.)        &amp;&amp; (Optional) Can be used to turn trace of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&amp;&amp; specific locations, like print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(.t.)        &amp;&amp; (Optional)  Turn it on again where you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o open the trace window, call the debugger (ALT-D),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and enter TRON(PROCLINE()) at the WATCH option.  Then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select the GO option of your choice.  SINGLE STEP or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GO (ANIMATION) will allow you to view your source code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during program executio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ptions for version 2.0b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([&lt;expC1&gt;] [,&lt;expL1&gt;] [,&lt;expN1&gt;,&lt;expN2&gt;,&lt;expN3&gt;,&lt;expN4&gt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,&lt;expN5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(&lt;expL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pC1&gt; is the DOS filename of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pL1&gt; is a logical flag that toggles the trace window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pN1...expN4&gt; are the coordinates of the trace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arguments or a DOS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the default window siz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pN5&gt; is the ASCII value of the key that will trig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option. The default value is 274 (ATL-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ommands for Little Bugg'r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  DEBUGGER - Brings up Clipper's debug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E  EDIT - Presents the current sourc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. The editor is Clipper's memoedit()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ly executing line is c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 PAUSE - Pause program execution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Q  QUIT - Quits your application and exi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 SLOW - Slows the execution of each line by 1/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, giving you a chance to see wha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e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T  TOGGLE - Toggles the trace window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You don't have to keep the trace window going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s. You could link in Bugg'r just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(ALT-E) or the feature to pause (ALT-P) or s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(ALT-S). If you put a TRACE("filename.prg", .f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at the beginning of your code, you will hav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se facilities available. You still need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N(PROCLINE()) into the Clipper debugger's WATCH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tivate Little Bugg'r(t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ptions... (cont.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 (for toggling Bugg'r ON/OFF at any 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Put a TRACE("filename.prg") at the top of your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-LOOP and in each of your sub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ompile and execute your program and call the Cli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ger. Enter TRON(PROCLINE()) at the WATCH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GO (AN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Now, you can toggle the trace window ON and OFF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-T, Bugg'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the Editor (under Clipper Summer '8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discussion applies to Clipper Summer '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Users of Clipper 5.0 shouldn't have to deal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concern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the editor in Little bugg'r requires quite a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xtra free pool memory, depending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ile involved. If the needed memory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your program will abend with an "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" error (Summer '87 only). The worst part is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ends AFTER you've made your changes, so any chang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t when the program ab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I can't determine exactly what constitues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, I've set up Little Bugg'r(tm) to displa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pool memory with a call to the MEMORY(0)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returned is displayed on the status li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 I'm hoping that you will be able to estimate,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your applications, what the critical number is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n't spend time editing your file, only to ha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w up when you try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640K of memory and your program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y large, or if you use Clipper 5.0, you may never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blem. If you do experience problems, be s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up as much memory as you can before runn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 Eliminate TSR's, set the SET CLIPPER=V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low (I like SET CLIPPER=V006), and don'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nn and BUFFERS=nn to 100 if you never open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ptions... (cont.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on excessive memor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ve done all I can to reduce Little Bugg'r(tm)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umption. I've noticed that free pool memory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y its' fragmentation) varies greatly in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of an application. You may find place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where there is simply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editor option. I've seen it happend and I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ly understand it. I don't believe that ther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more I can do to Bugg'r to eliminate the probl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lution to this and other memory problems is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for us in the next version of Clipper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n't have any trouble using Little Bugg'r(tm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er 5.0 as Bugg'r uses only straight Clipp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different key to toggle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E("filename.prg", .t., 00, 00, 10, 50, 2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keypress to toggle into the editor is ALT-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(274). In the above example, I'm specifying Alt-F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275 in the last position. Any key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its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window 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E("filename.prg", .t., 00, 00, 10,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like the default size and placemen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window, you can move it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The number of lines displayed is also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window size. You can use the entire scre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source if you like, but the execution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 depending on the speed of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options in your AUTOEXEC.BAT (TRACEWIN and TRACE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RACEWIN=0000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 sets the size and placement of the sourc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ample puts window @ 00, 00 to 10, 50). It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-ride any window coordinates that you've hard-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your TRACE() statements, so keep your TRAC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simple if you want to use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. Also, ALWAYS use double digits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when setting TRACEWIN. Little Bugg'r str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variable apart two bytes at a time, so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ptions... (cont.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use a total of eight digits. (*Note: small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faster on X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RACEDAT=C: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 tells Little Bugg'r to look in the C:\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for your source files. Remember that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t TRACEDAT to, gets appended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you specify in your TRACE()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style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come to realize that this utility works well with the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hat I've adopted, but not necessarily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. From the calls I've received, I can tell you th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hat doesn't work particularly well with Little Bugg'r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ttempting to trace routines that are stored in a procedu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"library". In this situation, you need to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("filename.prt", .t.) statement in each function or proced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name to use is the name of the library.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trace routines in this manner requires extra patie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yle that does work is the same one you use to create overl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's simplest form, it involves creating a main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its various options (subprograms) from a CASE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-ELSE-ENDIF structure. There are usually ADD, CHANGE,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, UTILITIES, and EXIT programs that are call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odule with a DO [program name]. All of the proced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hat are specific to a given option (ADD, CHANGE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cluded IN THAT SUBPROGRAM. If the ADD program require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unctions and procedures, they are all appe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ADD program. This helps when overlays are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 program can be an overlay module, and since th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are all attached, there is seldom the problem of call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that is in the wrong over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so how much...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is code for 30 days, free of charge. If you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it after the 30 day evaluation period, you mus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by sending a $15.00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k Bli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15 N.E. 54th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ona, IA  500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5 967-4103 (Voi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: 72137, 3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in turn, will send you a copy of the latest version of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g'r Plus(tm) (editing function enabled), embedded with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serial number on 5.25 inch diskette (or 3.5 inch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urchase a SITE LICENSE so that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ugg'r Plus(tm) on any number of PCs in one company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address, send $30.00 as instructed above and I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 copy of the latest version, embedded with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-license serial number on 5.25 inch diskette (or 3.5 inch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o request). The site-license version may then be 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Cs within the scope of the licensing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id this thing come about...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s scanning the Nantucket area of Compuserve the other 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e across a likely looking Clipper utility that was suppo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lipper source code as the program executed. No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Microsoft's Codeview debugger (I'm not a "C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programmer), I was stunned by the possibilities. W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 to debugging! I anxiously downloaded the file and atte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it into a fairly large application that I had been stru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found more wrong ways to use that utility over the next two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you'll ever imagine. I was plagued by software explo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nds, and "out of memory" errors. When I did experie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success (I had to settle on tracing the entir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just the section I wanted to see), the sourc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 so slowly, I found it useless for m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weekend, I mulled it over, examining the possi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similar program in the Clipper language. Some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aturday night and Sunday morning, a solution hit me.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bbed the keyboard to try it and as you can imagine, it di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at all. I was on the right track, however, and I soon fou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that di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have before you is the result of many hours of labor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 challenge to make it quick, full-featured and stabl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 size small. The original version was about 2000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grown, with version 2.0b, to over 4500 bytes. I hope you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Half the fun of being a programmer (in my case, anyway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people tell you that they like something you wrote. Enjo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rk Bli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mal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nature of this software may cause a problem on occa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trace, the TRON() function is called every time a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to update the code window. Since a function has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value (no way around it), TRON() returns a null value.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ect that even a chr(0) may interfere in a few cas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of parameters between program modules. TRON()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the PCOUNT() function, used to determin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rameters passed between functions / procedures (I've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ed use of the PCOUNT() function and use TYPE() inst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ewer problems). IF you have unknown abends, or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turns a peculiar value or produces an error that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een before, try it again without Bugg'r and se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culiarity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have been noted in some of these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User Defined Functions w/optional paramet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test the number of parameter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UNT() function are sometimes fooled by Little Bugg'r(t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solution I've seen for this kind of problem i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() function in place of P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"Undefined identifier" or "Type mismatch"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ssage you usually see when the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#1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Printing routine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-O is usually directed out one of the printer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little hope of using Bugg'r to trace a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Turn Bugg'r off with a TRACE(.f.) when print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v5.0 offers a test to determine where SET DEVICE T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, I will attempt to fix this outpu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Traces incorrect program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dule being traced calls another program, TRAC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the name of the calling module 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 new source code file in a TRACE() statemen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returned to the calling program, you need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() back to the proper source file. In other words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TRACE() function knows which module you'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I often put a TRACE() statement at the top of my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-LOOP so it always gets set back to the proper sour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malies (cont.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After editing a source file, the TRACE() function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line of cod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or delete lines while tracing a program,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ile no longer matches the compiled program.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the program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                    Bugg'r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d like to thank the author of the original "Codeview"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for Clipper, Darren J. Forcier. I loved his idea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ing the "Codeview" technique to Clipper. My thanks to Dar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is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thanks to Bruce Ireland, who never seems to run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programming suggestions, to Dave Antila for his help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ideas, and to all of the other kind folks who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, letters, and made phone calls to visit with me about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g'r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and Clipper (Summer '87) are a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ntucket Corp. Codeview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. PC/XT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. dBASE III+ is a registered trademark of Ashton-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