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INTNALS.LIB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uploaded to NANFORUM on August 0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Dao Dang Trieu Duong [CIS 72357,336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rst release and it is free (FREEWARE)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opy or use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NO CIRCUMTANCES MAY ANY FEE BE CHARG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this library in the development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ftwares but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NO CIRCUMTANCES, CAN I BE HELD RESPONSIBLE OF L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, LOST OF PROFITS OR INCONVENI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written using Microsoft C. Most of them don'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odel library LLIBCA to be linked with your programs. Th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but since I don't have a lot of time to spent on thi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that they are fre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feedback, bug reports, comments or criticisms.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the C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use CLIPPER (Summer 87) internals variabl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Since I don't receive CLIPPER 5.0 yet, I can't guar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under this version. Upon the release of version 5.0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revised set of func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INTNALS.LIB, is EXTOR.OBJ written by Richard McConnell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cluded in it to return the error codes (our_erro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odules. I hope that Richard will excuse me for this liber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free for those nice folks of NAN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, a great thank to those folks who upload useful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NAN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THE FOLLOW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             Optional parame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             Requested paramet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NUMERIC alt_handle()  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file handle of the ALTERNATE fil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alt_handle([expN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N = new file handl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numeric that is the handle of the ALTERNATE fil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lared within SET ALTERNATE TO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A file must be open using Clipper low-level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PEN() before using alt_handle() with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ALTERNATE file is currently open, close it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alt_to() with a parameter to preserve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M-&gt;handle = FOPEN('myfile.dat'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handle = alt_handle(M-&gt;hand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LOSE(M-&gt;old_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   alt_to()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alt_to()      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SET ALTERNATE TO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alt_to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if there's an ALTERNATE file ready to rece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rect outputs from commands other than @ S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..GET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otherwi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If used with a parameter, this function must be followe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alt_handle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M-&gt;alt_state = alt_to(.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handle = FOPEN('myfile.dat'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handle = alt_to(M-&gt;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   alt_handle()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NUMERIC date_to()     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SET DATE TO comman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date_to([expN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N = a numeric which has one of the following value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ry         ExpN              Format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the dat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         -----             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ERICAN         1                mm/dd/y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SI             2                yy.mm.dd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RITISH          3                dd/mm/y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ENCH           4                dd/mm/y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RMAN           5                dd.mm.y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ALIAN          6                dd-mm-y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numeric indicating the current format of the date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ame code as preceding.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ATE TO AMERI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datfrm = date_to(4) ===&gt; set date to FREN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old_datfrm               ===&gt; old date format is AMERI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NUMERIC decim_to()    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SET DECIMALS TO comman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decim_to([expN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N = number of decimals to be set as defaul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numeric indicating the number of decimals currentl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by SET DECIMALS TO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CIMALS TO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decim = decim_to(4) ===&gt; SET DECIMALS TO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old_decim                ===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CHARACTER default_to()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SET DEFAULT TO comman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default_to([expC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C = drive and path of the DEFAULT directo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 anull-terminated string of 64 chars maximum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string that is the DEFAULT directory defined by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DEFAULT TO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FAULT TO clipper\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defo = default_to("\clipper\data1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&gt; SET DEVICE TO \clipper\dat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old_defo           ===&gt; 'clipper\dat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   path_to(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NUMERIC device_to()   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SET DEVICE TO comman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device_to([expN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N = a number indicating the device to be us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Scre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Print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numeric indicating the device in us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ame as preceding.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devic = device_to(0) ===&gt; SET DEVICE TO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old_devic                 ===&gt; 1 (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CHARACTER ldelim_to() 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a field left delimite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 SET DELIMITERS TO 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ldelim_to([expC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C = a character to be used as a field left delimit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character which is the current field left delimi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LIMITERS TO "[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ldelim = ldelim_to("{") ===&gt; Set left delimiter to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ldelim                ===&gt;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         rdelim_to(), is_deli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CHARACTER rdelim_to() 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a field right delimiter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 SET DELIMITERS TO 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rdelim_to([expC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C = a character to be used as a field right delimi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character which is the current field right delimi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LIMITERS TO "[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rdelim = rdelim_to("}") ===&gt; Set left delimiter to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rdelim                ===&gt;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         ldelim_to(), is_deli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NUMERIC margin_to()   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value of SET MARGIN TO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margin_to([expN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N = the column of the left margi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numeric indicating the current value of the left marg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defined by the SET MARGIN TO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MARGIN TO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lmarg = margin_to(70) ===&gt; Set left margin to col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lmarg               ===&gt;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CHARACTER path_to()   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SET PATH T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path_to([expC]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C = drive and path of the PATH directo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 anull-terminated string of 64 chars maximum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string that is the PATH directory defined b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PATH TO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PATH TO \clipper\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path = path_to("\clipper\data1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path            ===&gt; \clipper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   default_to(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NUMERIC printer_to()                      [ SET ... TO 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handle of SET PRINTER TO device/fil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printer_to([expN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N = device/file hand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numeric that is the device/file handle to which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er outputs will be redi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A file must be open using Clipper low-level func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PEN() before using printer_to() with a file handle a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M-&gt;handle = FOPEN('output.dat'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_to(M-&gt;handle)          ===&gt; redirect print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file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is_pri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alt()   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ALTERNATE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alt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 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ALTERNA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altern = is_alt(.F.)   ===&gt; SET ALTERNAT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altern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bell()  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BELL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bell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BELL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bell = is_bell(.F.)    ===&gt; SET BELL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bell                 ===&gt; .T. (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cent()  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CENTURY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cent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CENTUR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centur = is_cent(.F.)  ===&gt; SET CENTUR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centur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confirm()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CONFIRM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confirm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CONFIRM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conf = is_confirm(.F.) ===&gt; SET CONFIRM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conf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consol()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CONSOLE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consol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:      .T. if it's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F. if it's OFF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CONSO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cons = is_consol(.F.)  ===&gt; SET CONSOL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cons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cursor()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CURSOR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cursor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CURSO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curs = is_cursor(.F.)  ===&gt; SET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curs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delete()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DELETED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delete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LET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del = is_delete(.F.)   ===&gt; SET DELET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del 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delim() 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DELIMITERS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delim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LIMITER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delim = is_delim(.F.)  ===&gt; SET DELIMITERS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delim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   ldelim_to(), rdelim_to()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escape()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ESCAPE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excape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ESCAP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esc = is_escape(.F.)   ===&gt; SET ESCAP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esc 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exact() 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EXACT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exact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EXAC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exac = is_exact(.F.)   ===&gt; SET EXAC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exac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exclus()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EXCLUSIVE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exclus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EXCLUSIV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exclu = is_exclus(.T.) ===&gt; SET EXCLUSIV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exclu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fixed() 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FIXED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fixed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FIX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fix = is_fixed(.T.)    ===&gt; SET FIX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fix  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insert(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the readinsert fl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insert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 express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intens()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INTENSITY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intens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INTENSIT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inten = is_intens(.T.) ===&gt; SET INTENSIT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inten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print() 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PRINT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print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PRIN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prt = is_print(.T.)    ===&gt; SET PRIN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prt  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scoreb()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SCOREBOARD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scoreb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SCOREBOAR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score = is_scoreb(.T.) ===&gt; SET SCOREBOAR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score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softsek()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SOFTSEEK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softsek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SOFTSEEK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soft = is_softsek(.T.) ===&gt; SET SOFTSEEK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soft 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unique()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UNIQUE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is_unique([expL]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UNIQU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unik = is_unique(.T.)  ===&gt; SET UNIQU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unik 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LOGICAL is_wrap()                       [ SET ... ON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Get/Set the state of WRAP (ON/OFF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           is_wrap([expL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expL = a logical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T. to set it ON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. to set it OFF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s       a logical (same as prece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WRAP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wrap = is_wrap(.T.)    ===&gt; SET WRAP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wrap 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INTNALS.LIB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 NUMERIC dbr_count()                      [ RELATION 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 Determine the number of relations defined i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ed work area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 dbr_count(&lt;expN&gt;,@&lt;expC&gt;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    expN =    work area number (0..255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 for current work area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 =    memvar for the returned error co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assed by reference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 a numer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code 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if there's no error occured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if there isn't a dbf opened in the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age             The maximum number of relations returned by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ght 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r_count() will return 9 if the returned error code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1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LATION TO XXX INTO B, TO YYY IN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count(1,@our_error)     ===&gt; 2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count(2,@our_error)     ===&gt; 0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count(4,@our_error)     ===&gt; 9 and our_error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 INTNALS.LIB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          dbr_find(), dbr_relat(), dbr_sel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unction         NUMERICAL dbr_find()                     [ RELATION 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 Determine if a relation defined in the specified work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is based on the specified key and return its ordinal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ition in the list of defined rela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 dbr_find(&lt;expN&gt;,&lt;expC1&gt;,@&lt;expC2&gt;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     expN1 =   work area number (0..255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 for current work area)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1 =   key expression used to define the search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lation in the specified work area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2  =  memvar for the returned error c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assed by reference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a numeri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code 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if there's no error occured;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if there isn't a dbf opened i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;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if there's no relation defined i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 dbr_find() will return 99 if there's no rel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&lt;expN&gt; work area which is defined using the &lt;expC1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r_find() will return 99 if the returned error cod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1 o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crosoft C library LLIBCA.LIB must be linked to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order to use thi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LATION TO XXX INTO B, TO YYY IN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find(1,"XXX",@our_error)  ===&gt; 1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count(2,"ZZZ",@our_error) ===&gt; 99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count(4,@our_error)       ===&gt; 99 and our_err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 INTNALS.LI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          dbr_count(), dbr_relat(), dbr_sel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 CHARACTER dbr_relat()                    [ RELATION 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 Determine the linking expression of the specified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ation in the specified work area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 dbr_relat(&lt;expN1&gt;,&lt;expN2&gt;,@&lt;expC&gt;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     expN1 =   work area number (0..255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 for current work area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N2 =   ordinal position of the relation i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lations defined in the specified work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..7).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  =   memvar for the returned error co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assed by reference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a string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code 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if there's no error occured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if there isn't a dbf opened in the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if there's no relation defined i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;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  if the specified ordinal position of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 is out of the range (0 ..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s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This function is alike DBRELA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r_relat() will return a null string ("") with an err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de of 1 or 2 or 3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LATION TO XXX INTO B, TO YYY IN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relat(1,1,@our_error)   ===&gt; XXX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relat(1,2,@our_error)   ===&gt; YYY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relat(1,3,@our_error)   ===&gt; "" and our_error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relat(2,1,@our_error)   ===&gt; "" and our_error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relat(4,1,@our_error)   ===&gt; "" and our_err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 INTNALS.LIB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          dbr_count(), dbr_find(), dbr_sel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 NUMERIC dbr_select()                     [ RELATION 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 Determine the target work area of a specified relation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ed in the specified work are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 dbr_select(&lt;expN1&gt;,&lt;expN2&gt;,@&lt;expC&gt;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     expN1 =   work area number (0..255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 for current work area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N2 =   ordinal position of the relation i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lations defined in the specified work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..7).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  =   memvar for the returned error co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assed by reference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a numeric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code 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if there's no error occured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if there isn't a dbf opened in the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if there's no relation defined i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;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  if the specified ordinal position of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 is out of the range (0 ..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s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This function is alike DBRSEL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r_select() will return 999 if the returned error cod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1 or 2 or 3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LATION TO XXX INTO B, TO YYY IN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select(1,1,@our_error)  ===&gt; 1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select(1,2,@our_error)  ===&gt; 2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select(1,3,@our_error)  ===&gt; 999 and our_error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select(2,1,@our_error)  ===&gt; 999 and our_error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select(4,1,@our_error)  ===&gt; 999 and our_error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 INTNALS.LI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          dbr_count(), dbr_find(), dbr_relat(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 NUMERICAL dbx_count()                    [ INDEX 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 Determine the number of indexes defined i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 area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 dbx_count(&lt;expN&gt;,@&lt;expC&gt;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     expN = work area number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 = memvar for the returned error co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passed by reference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a numeric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code :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if there's no error occured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if there isn't a dbf opened in the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x_count() will return a null value (0) if the returned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code is 1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A,A1,A2,A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x_count(1,@our_error)     ===&gt;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 INTNALS.LI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 LOGICAL dbx_new()                        [ INDEX ]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 Determine if the index file opened in the specified wo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 is a newly created one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 dbx_new(&lt;expN1&gt;,&lt;expN2&gt;,@&lt;expC&gt;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     expN1 =   work area number (0..255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 for current work area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N2 =   ordinal position of the index in the list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exes opened in the specified work are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1 and up).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  =   memvar for the returned error co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assed by reference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a logical value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T. if the index is newly created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F. if it isn't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code 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if there's no error occured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if there isn't a dbf opened in the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if there's no controlling index i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fied work area;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  if the specified ordinal position of the inde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out of the range (1..15)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 dbx_new() will return FALSE (.F.) if the returned error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de is 1 or 2 or 3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ON XXX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x_new(1,1,@our_error)     ===&gt;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A,A1,A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x_new(1,1,@our_error)     ===&gt;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 INTNALS.LIB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 dbx_count(),dbx_ord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 CHARACTER dbx_order()                    [ INDEX 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the ordinal position of the controlling index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ist index files opened in the specified work area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 dbx_order(&lt;expN&gt;,@&lt;expC&gt;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     expN =    work area number (0..255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 for current work area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  =   memvar for the returned error co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assed by reference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a numeric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code 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if there's no error occured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if there isn't a dbf opened in the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if there's no controlling index i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fied work area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 dbx_order() will return a null value (0) if the re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code is 1 or 2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A,A1,A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x_order(1,@our_error)     ===&gt; 1 and our_erro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 INTNALS.LI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 LOGICAL dbx_uniq()                       [ INDEX 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 Determine if an open index file is created with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UNIQUE ON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index created with SET UNIQUE ON can be open i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UNIQUE OFF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 dbx_uniq(&lt;expN1&gt;,&lt;expN2&gt;,@&lt;expC&gt;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     expN1 =   work area number (0..255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 for current work area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N2 =   ordinal position of the index in the list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exes opened in the specified work are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1 and up).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  =   memvar for the returned error co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assed by reference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a logical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code 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if there's no error occured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if there isn't a dbf opened in the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if there's no controlling index i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fied work area;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  if the specified ordinal position of the ind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out of the range (1..15)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x_uniq() will return FALSE (.F.) if the returned error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de is 1 or 2 or 3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 INTNALS.LIB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 NUMERICAL dbx_pgnkey()                   [ INDEX ]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 Determine the maximum number of keys which can be hold i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age of the index opened in the specified work area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 dbx_pgnkey(&lt;expN1&gt;,&lt;expN2&gt;,@&lt;expC&gt;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     expN1 =   work area number (0..255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 for current work area)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N2 =   ordinal position of the index in the list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exes opened in the specified work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1 and up).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  =   memvar for the returned error co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assed by reference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a numeric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code 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if there's no error occured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if there isn't a dbf opened in the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;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if there's no controlling index i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fied work area;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  if the specified ordinal position of the ind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out of the range (1..15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x_pgnkey() will return a null value (0) if the re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code is 1 or 2 or 3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 INTNALS.LIB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    dbx_hpnkey(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        NUMERICAL dbx_hpnkey()                   [ INDEX ]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  Determine the maximum number of keys which can be hol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lf of a page of the index opened in the specified wo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            dbx_hpnkey(&lt;expN1&gt;,&lt;expN2&gt;,@&lt;expC&gt;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     expN1 =   work area number (0..255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0 for current work area)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N2 =   ordinal position of the index in the list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dexes opened in the specified work are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1 and up).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C  =   memvar for the returned error co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passed by reference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         a string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code :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    if there's no error occured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if there isn't a dbf opened in the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ork area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if there's no controlling index i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fied work area;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  if the specified ordinal position of the inde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 out of the range (1..15)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x_hpnkey() will return a null value (0) if the re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 code is 1 or 2 or 3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rary           INTNALS.LIB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          dbx_pgnkey(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