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.BIN -- bitwise operators for 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nother CBI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revised 7/17/87 (added BASE operator:  see new TESTINT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BIN supplies a number of useful bit operators for dBase III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re:  AND, OR, XOR, ShiftLeft, and ShiftRight.  BIT.B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bit-operator calculator:  pass it an expre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passed back to you.  The symbols used for the operator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programming language (AND is &amp;, OR is |, XOR is ^, SHL is &lt;&l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 is &gt;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loa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 = "9 &amp; 4"           &amp;&amp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 = "9 | 4"           &amp;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 = "9 ^ 4"           &amp;&amp;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 = "9 &lt;&lt; 4"          &amp;&amp; S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b = "144 &gt;&gt; 4"        &amp;&amp;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 (AND) operator is useful for testing whether certain bit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.  See the file TESTINT.PRG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&lt; (ShiftLeft) operator is useful for fast multiplication by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gt;&gt; (ShiftRight) operator is useful for fast division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(base 16) numbers can be specified by prefac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x' or an 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 "x90 &gt;&gt;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 with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ther operators have been added to BIT.BIN:  MOD (%) which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 well, but it has been added for completeness.  More important,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erator has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"16 base 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"16 B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at the BASE operator is any token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' or 'B'.  You can convert from hexademical to any other bas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 "x144 base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 with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new version of TESTINT.PRG to see how the BAS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examine the individual bits that make up a byt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Ding the byte with 1, 2, 4, 8, 16, and so on, jus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o binary, and test each "bit" with the dBase subs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BIT.BIN (which is becoming an inaccurate name, wha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bit related operators being added to it!) can handle hexad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gular arithmetic operators can be us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= "x32 +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bit with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IT.BIN really is intended for bit operations and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nsigned numbers.  This could yield surpris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.BIN is an addition to the CBIN collection of BIN routines f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lus, by Russell Freeland and Andrew Schulman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N.ARC, you might note the following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ssell's zip code is 33317, not 3306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were a number of problems in the test routine TESTIN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lace it with the revised version TESTINT2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re were a number of problems in the PEEK.BIN routi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 it with the new one.  (Problem with unsigned numb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veral of the test PRG files referred to a \CBI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ly such a subdirectory is not mandatory, and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ferences from the test PRG files (e.g., BACH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or FoxBase+ users:  Because Fox handles string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Base III Plus, there is a difference in how some of the C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operate in Fox from how they operate in dBase.  In d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b = "9 &lt;&lt;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b = b + " &gt;&gt; 4"   &amp;&amp; this is the lin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call bit with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N shortened the length of the variable b, but that work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Base:  we could still say b = b + " &gt;&gt; 4" and dBas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onfused.  In Fox, that same line doesn't work (b is ST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44") because we shortened the length of b out from under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have to do in FoxBase+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 = substr(b,1,3) + " &gt;&gt; 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A standalone EXE version of the INTER program is provi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 interrupts from the DOS command-line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 are sent to stdout in the form "set &lt;reg&gt;=&lt;val&gt;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directed to a tempora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Andrew Schu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7 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