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ON DATE TO DB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ree, how much documentation do you exp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Clarion CCVT.EXE file converter to convert a 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Base .DBF, you'll quickly note that your dates, aren't!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to actual dates just run this utility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2DD &lt;Original File&gt; &lt;New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&lt;Original File&gt; is the output from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w File&gt; is the name of a new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CD2DD at the DOS prompt will display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protection is provided. If you specify a file nam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 is minimal, but just highlight the desired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owse box and press the ENTER key.  Pressing ESC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Each field selected will be shown in a list on the righ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: I make NO CLAIMS to the integrity of this utility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But if you lose data or have other operability proble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me responsible.  BACK UP YOU DATA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